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lang w:val="en-GB"/>
        </w:rPr>
        <w:t>Step 1:  INTERVIEW WITH MD OF CLIENT-ORGANISA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GOAL WITH THE INTERVIEW:  </w:t>
        <w:tab/>
        <w:t>To convince him of the need for an intervention in his organisation aimed at aligning the values of the executive team, through coaching.</w:t>
      </w:r>
    </w:p>
    <w:p>
      <w:pPr>
        <w:pStyle w:val="Normal"/>
        <w:rPr>
          <w:rFonts w:ascii="Arial" w:hAnsi="Arial" w:cs="Arial"/>
          <w:sz w:val="22"/>
          <w:szCs w:val="22"/>
          <w:lang w:val="en-GB"/>
        </w:rPr>
      </w:pPr>
      <w:r>
        <w:rPr>
          <w:rFonts w:cs="Arial" w:ascii="Arial" w:hAnsi="Arial"/>
          <w:sz w:val="22"/>
          <w:szCs w:val="22"/>
          <w:lang w:val="en-GB"/>
        </w:rPr>
        <w:t>Date: 2004-08-24</w:t>
      </w:r>
    </w:p>
    <w:p>
      <w:pPr>
        <w:pStyle w:val="Normal"/>
        <w:rPr>
          <w:rFonts w:ascii="Arial" w:hAnsi="Arial" w:cs="Arial"/>
          <w:sz w:val="22"/>
          <w:szCs w:val="22"/>
          <w:lang w:val="en-GB"/>
        </w:rPr>
      </w:pPr>
      <w:r>
        <w:rPr>
          <w:rFonts w:cs="Arial" w:ascii="Arial" w:hAnsi="Arial"/>
          <w:sz w:val="22"/>
          <w:szCs w:val="22"/>
          <w:lang w:val="en-GB"/>
        </w:rPr>
        <w:t xml:space="preserve">Place: Client-offi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QUES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opic:  Company statu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pPr>
      <w:r>
        <w:rPr>
          <w:rFonts w:cs="Arial" w:ascii="Arial" w:hAnsi="Arial"/>
          <w:sz w:val="22"/>
          <w:szCs w:val="22"/>
          <w:lang w:val="en-GB"/>
        </w:rPr>
        <w:t>How is Epsilon Industri Konstuktioner AB doing today?</w:t>
      </w:r>
    </w:p>
    <w:p>
      <w:pPr>
        <w:pStyle w:val="Normal"/>
        <w:ind w:left="720" w:hanging="0"/>
        <w:rPr>
          <w:rFonts w:ascii="Arial" w:hAnsi="Arial" w:cs="Arial"/>
          <w:sz w:val="22"/>
          <w:szCs w:val="22"/>
          <w:lang w:val="en-GB"/>
        </w:rPr>
      </w:pPr>
      <w:r>
        <w:rPr>
          <w:rFonts w:cs="Arial" w:ascii="Arial" w:hAnsi="Arial"/>
          <w:color w:val="0000FF"/>
          <w:sz w:val="22"/>
          <w:szCs w:val="22"/>
          <w:lang w:val="en-GB"/>
        </w:rPr>
        <w:t>My Epsilon-company represents only 20 % of the people in the Epsilon-group, but we bring in 50% of the turnover.  We are moving from a hourly-consulting engineering business, to a project-orientated busines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What plans does it have for the future?</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Our aim is to become more project-orientated.  3 Years ago, 5% of our turnover came from project-business and today about 40 %.  Our aim is to increase it to 80% of our total turnover in the next 3 years.</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Is there a strategy in place for this? </w:t>
      </w:r>
    </w:p>
    <w:p>
      <w:pPr>
        <w:pStyle w:val="Normal"/>
        <w:ind w:left="720" w:hanging="0"/>
        <w:rPr/>
      </w:pPr>
      <w:r>
        <w:rPr>
          <w:rFonts w:cs="Arial" w:ascii="Arial" w:hAnsi="Arial"/>
          <w:color w:val="0000FF"/>
          <w:sz w:val="22"/>
          <w:szCs w:val="22"/>
          <w:lang w:val="en-GB"/>
        </w:rPr>
        <w:t>We have seen the need to for this type of change already 2 years ago, when ABB-Olofström left the country and we have made some changes already.  Much more work is needed still, because our customers do not understand the change and I am sure, neither do 50% of our own staff.  Our competitors are worse off, because they did not change like u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opic:  Company Culture and Valu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Do you think companies have culture and values?</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Yes</w:t>
      </w:r>
    </w:p>
    <w:p>
      <w:pPr>
        <w:pStyle w:val="Normal"/>
        <w:ind w:left="360" w:hanging="0"/>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Can you describe the culture of Epsilon to me in a few sentences please?</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We are very much in a transition from an hourly-consulting-type engineering business, trying to become more project-orientated.  Our selling cost is too high at the moment, which tells me that we do not get enough repeat-business from customers.  The brand-name of Epsilon is better in some areas than others.</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 xml:space="preserve">If, yes, what is the type of culture that you are trying to establish in your organisation and what role would this play in the ultimate success of your company?  </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We are actively trying to change people’s minds about the business.  We want them to think in project-terms and be customer-orientated.  I want all the customers of all of our business-units to have the same high regard for our service.  We need more repeat business from customers.  I want the brand name of Epsilon to be consistently good on all products and projects.  That is the culture I want but I am so very good at these “soft-issues”.  I am an entrepreneur, not an implementer of change.</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numPr>
          <w:ilvl w:val="0"/>
          <w:numId w:val="1"/>
        </w:numPr>
        <w:rPr>
          <w:rFonts w:ascii="Arial" w:hAnsi="Arial" w:cs="Arial"/>
          <w:sz w:val="22"/>
          <w:szCs w:val="22"/>
          <w:lang w:val="en-GB"/>
        </w:rPr>
      </w:pPr>
      <w:r>
        <w:rPr>
          <w:rFonts w:cs="Arial" w:ascii="Arial" w:hAnsi="Arial"/>
          <w:sz w:val="22"/>
          <w:szCs w:val="22"/>
          <w:lang w:val="en-GB"/>
        </w:rPr>
        <w:t xml:space="preserve">Do you believe that there is unity amongst the members of your executive team re           </w:t>
      </w:r>
    </w:p>
    <w:p>
      <w:pPr>
        <w:pStyle w:val="Normal"/>
        <w:ind w:left="720" w:hanging="0"/>
        <w:rPr>
          <w:rFonts w:ascii="Arial" w:hAnsi="Arial" w:cs="Arial"/>
          <w:sz w:val="22"/>
          <w:szCs w:val="22"/>
          <w:lang w:val="en-GB"/>
        </w:rPr>
      </w:pPr>
      <w:r>
        <w:rPr>
          <w:rFonts w:cs="Arial" w:ascii="Arial" w:hAnsi="Arial"/>
          <w:sz w:val="22"/>
          <w:szCs w:val="22"/>
          <w:lang w:val="en-GB"/>
        </w:rPr>
        <w:t>company-values?</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No, we all have our different values and most of us realize that change is necessary, but we have never shared our perceptions regarding the current or the preferred cultures of the organisation.</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Do you believe it is possible to reach agreement re company values?</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Yes, but I don’t feel comfortable dealing with these issues.</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What methods have you tried out, or considered in doing so?</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I am sure my strategy is mostly in my head and I have to communicate it much better to all the people in the organisation.</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1"/>
        </w:numPr>
        <w:rPr/>
      </w:pPr>
      <w:r>
        <w:rPr>
          <w:rFonts w:cs="Arial" w:ascii="Arial" w:hAnsi="Arial"/>
          <w:sz w:val="22"/>
          <w:szCs w:val="22"/>
          <w:lang w:val="en-GB"/>
        </w:rPr>
        <w:t>Have you considered coaching as a vehicle to bring about agreement re company values?</w:t>
        <w:tab/>
      </w:r>
    </w:p>
    <w:p>
      <w:pPr>
        <w:pStyle w:val="Normal"/>
        <w:ind w:left="360" w:hanging="0"/>
        <w:rPr>
          <w:rFonts w:ascii="Arial" w:hAnsi="Arial" w:cs="Arial"/>
          <w:color w:val="0000FF"/>
          <w:sz w:val="22"/>
          <w:szCs w:val="22"/>
          <w:lang w:val="en-GB"/>
        </w:rPr>
      </w:pPr>
      <w:r>
        <w:rPr>
          <w:rFonts w:eastAsia="Arial" w:cs="Arial" w:ascii="Arial" w:hAnsi="Arial"/>
          <w:sz w:val="22"/>
          <w:szCs w:val="22"/>
          <w:lang w:val="en-GB"/>
        </w:rPr>
        <w:t xml:space="preserve">      </w:t>
      </w:r>
      <w:r>
        <w:rPr>
          <w:rFonts w:cs="Arial" w:ascii="Arial" w:hAnsi="Arial"/>
          <w:color w:val="0000FF"/>
          <w:sz w:val="22"/>
          <w:szCs w:val="22"/>
          <w:lang w:val="en-GB"/>
        </w:rPr>
        <w:t>No</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What is in it for the organisation, should all members of your executive team have agreement regarding the company-values?</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Hopefully we shall have consistent standards, amongst all 6 business-units in terms of the way we do business, the quality of service we deliver and customers will come back for more.</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What is in it for you, should this be the case?</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I have already told the owner I am not the type of leader who will take this company forward, because I am not so good with changing people or implementing change.  He told me I am very brave to say so.</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Will you consider a proposal of this kind?</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t>Yes, I will.</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Thank you for your time, let’s proceed to look at a proposal I have drawn up, provisionally, in the format of a process-flow diagram.</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The coach went on to explain some cultures, described by Harrison and introduced the latter’s organisational survey (just an overview).  They then went on to go through the process-flow-diagram which shows the possible route towards the implementation of a coaching intervention, supported by training in the area of project management.</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w:t>
      </w:r>
    </w:p>
    <w:sectPr>
      <w:type w:val="nextPage"/>
      <w:pgSz w:w="11906" w:h="16838"/>
      <w:pgMar w:left="226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45:00Z</dcterms:created>
  <dc:creator>Salome</dc:creator>
  <dc:description/>
  <cp:keywords/>
  <dc:language>en-US</dc:language>
  <cp:lastModifiedBy>Salome</cp:lastModifiedBy>
  <cp:lastPrinted>2007-04-24T08:21:00Z</cp:lastPrinted>
  <dcterms:modified xsi:type="dcterms:W3CDTF">2007-09-13T09:11:00Z</dcterms:modified>
  <cp:revision>6</cp:revision>
  <dc:subject/>
  <dc:title>INTERVIEW WITH MD OF CLIENT-ORGANISATION:</dc:title>
</cp:coreProperties>
</file>