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sue Key:</w:t>
      </w:r>
    </w:p>
    <w:p>
      <w:pPr>
        <w:pStyle w:val="Normal"/>
        <w:rPr/>
      </w:pPr>
      <w:r>
        <w:rPr/>
        <w:t>1 – general goals</w:t>
      </w:r>
    </w:p>
    <w:p>
      <w:pPr>
        <w:pStyle w:val="Normal"/>
        <w:rPr/>
      </w:pPr>
      <w:r>
        <w:rPr/>
        <w:t>2 –  components</w:t>
      </w:r>
    </w:p>
    <w:p>
      <w:pPr>
        <w:pStyle w:val="Normal"/>
        <w:rPr/>
      </w:pPr>
      <w:r>
        <w:rPr/>
        <w:t>3 –  GVM</w:t>
      </w:r>
    </w:p>
    <w:p>
      <w:pPr>
        <w:pStyle w:val="Normal"/>
        <w:rPr/>
      </w:pPr>
      <w:r>
        <w:rPr/>
        <w:t>4 – Grids</w:t>
      </w:r>
    </w:p>
    <w:p>
      <w:pPr>
        <w:pStyle w:val="Normal"/>
        <w:rPr/>
      </w:pPr>
      <w:r>
        <w:rPr/>
        <w:t>5 – WMM</w:t>
      </w:r>
    </w:p>
    <w:p>
      <w:pPr>
        <w:pStyle w:val="Normal"/>
        <w:rPr/>
      </w:pPr>
      <w:r>
        <w:rPr/>
        <w:t>6 – TAM</w:t>
      </w:r>
    </w:p>
    <w:p>
      <w:pPr>
        <w:pStyle w:val="Normal"/>
        <w:rPr/>
      </w:pPr>
      <w:r>
        <w:rPr/>
        <w:t>7 –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 is instructional – they go in there to follow the protocol and learn how to write a R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S2-4820 – RAL – instructed on how to make a claim for a RAL portfoli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: Some of the modules have several geographic cohorts. To get a more specific profile we will focus on the UK students for the modu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arning events are on an ‘individual basis’. Students are coming up with an individual  - unique RAL portfoli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version control is done by a personal tagging system which includes dates, course material names, et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 – need for common language to share overall concep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kit can be used before , during or after the VLE construction. This case study – the VLE was done and in the start of 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: The toolkit can help form guidelines of good practice for WBL –VL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SUE: descriptions are based on students – but we have to consider all the stakeholders. </w:t>
            </w:r>
          </w:p>
          <w:p>
            <w:pPr>
              <w:pStyle w:val="Normal"/>
              <w:rPr/>
            </w:pPr>
            <w:r>
              <w:rPr/>
              <w:t>In this case – the students may have one view of life long learning , while the other WBL advisors may have a different on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come for the module is the individual RAL portfolio produced by each student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 – descriptions should be VLE ‘as is’ – in this point in time, snap sho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ontent: Learning event is defined as the learning experience of the student with respect to engaging with the e-cont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: I was lost until you made the parallel with the class room. E-content is confusing – but if you take the ‘e’ off  - it is much clear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mponent helps me understand what e-content is all abou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: the VAV is posted at what the tutor sees the students description based on WHAT THEY HAVE – not what they need. In the V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: through the use of the discussion – some functions or constraints of the WebCT system are pointed out. Ie- discussion boards are used , but tutor was not aware of the feature to control group numbers and privacy level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communication: highlights the importance of considering the value of supporting communication within the VLE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udents have some say in the evaluation of the R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tor said that the telepistemology was the hardest part for him to come to grips with even though he felt it was clearly presen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: The tutor’s awareness of security was that there was none – but the university did have some in place that he was not aware o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nagement was seen as a ‘comprehensive list of criteria to see student and workplace relationshi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nagement was based on generalisation and suposi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weak now because we have said had a go but no big incentive to suggest that it is worth persu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 and learning Grid: Q1  </w:t>
              <w:br/>
              <w:t>Note: this is a slight mis-match from the VAV at (1.7) for Medium Wrap-around Generic VLE mode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 grid: Q2 Note: This is a good match to the Generic VLE model </w:t>
              <w:br/>
              <w:t>There has not been much activity in the discussion board to support the matc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grid: Q2 in some ways teacher to learner axis good - but too much like K&amp;L grid - is it differ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: the current model is paper based. So the transition is the focu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k based learning model has its strengths in access and time allocation is a strength of the programme and is a good match for a VLE mod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M: Fixed Model is selected.</w:t>
              <w:br/>
              <w:t>The design has been thrown together as I adopted this course. So I did not have much control over the VLE desig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 principles: (3/10)</w:t>
            </w:r>
          </w:p>
          <w:p>
            <w:pPr>
              <w:pStyle w:val="Normal"/>
              <w:rPr/>
            </w:pPr>
            <w:r>
              <w:rPr/>
              <w:t>Only a small induction at the start – almost non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: Content presentation has a range in the VLE desig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: Note: because the content outcome is personal – principle 7 of collaboration is not appropriate to the mod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: 8. This principle is supported through the design of WebCT by defaul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: 7. Because content is personal - peer review is not 'safely' work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: 9 . No simple path to help - no sustainable resolu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: 10 - no relationship between the advancement of the module and the VLE design or support too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6</w:t>
              <w:tab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: The TAM principles started out difficult to understand - maybe switch the ord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l situation – do profile now and compare it a year from now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 – terminology is not always clear. (Glossary added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LE components are the same as a f2f  learning environment – the relationship of the theory to the learning materials and the management methods and in the VLE we have the same stuf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: the interview did each component then went to the corresponding evaluation surve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completion of section – we went to the surve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 : technical note: big comment descriptions wont fit – look in the formula b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: the tutor adopted the module – he did not make it from scratch.</w:t>
            </w:r>
          </w:p>
          <w:p>
            <w:pPr>
              <w:pStyle w:val="Normal"/>
              <w:rPr/>
            </w:pPr>
            <w:r>
              <w:rPr/>
              <w:t>The module is more a case of having the subject handbook online to guide the student in their individual activity of making their portfoli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keholders are tutors, admin. staff and studen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T profile may differ from the students and the staf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B: The tutor felt that there was no technical support – but my role as NCWBLP research associate included technical sup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gest discrepancy was between the telepistemology (1.9) and the e-communication (1.5). Suggested reflection on the system and tools to support e-communication.</w:t>
            </w:r>
          </w:p>
          <w:p>
            <w:pPr>
              <w:pStyle w:val="Normal"/>
              <w:rPr/>
            </w:pPr>
            <w:r>
              <w:rPr/>
              <w:t>This came out with the generic VLE model = Wrap-aroun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ason for this discrepancy was we said to the students – have a go at the VLE and discussion board, But once they arrived it was not strong enough to give them a reason to return or keep going back. We can not contact them inside WebCT to keep their interest.</w:t>
            </w:r>
          </w:p>
          <w:p>
            <w:pPr>
              <w:pStyle w:val="Normal"/>
              <w:rPr/>
            </w:pPr>
            <w:r>
              <w:rPr/>
              <w:t xml:space="preserve">We have to contact them outside webCT (ie email or phone) and it is difficult to persuade them back in.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only get once chance to make a good first impress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‘ </w:t>
            </w:r>
            <w:r>
              <w:rPr/>
              <w:t>WebCT has all potential and no effectiveness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what we have done is give them a reason to go in, but peer/advisors didn't reply. We will need to 'call them' to retur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lost the good first impress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tor recommends that the VLE denouement toolkit is done BEFORE starting the use of the V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asked me to read the Grids I would not have understood it – but since we discussed it I understand i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 now I've become more comfortable with the language, the intent and the vision of what the VLE is do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 thoughts: given the amount of contexualisation given in person - struggle to see it done alo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 Skip: What about - supported by video conf? - Jon - yes, needs real-time interactiv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 The survey average for the VLE toolkit in terms of clarity and usability was 4/5 with 5 being the be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0:56:00Z</dcterms:created>
  <dc:creator>Anthony 'Skip' Basiel</dc:creator>
  <dc:description/>
  <dc:language>en-US</dc:language>
  <cp:lastModifiedBy>Anthony 'Skip' Basiel</cp:lastModifiedBy>
  <dcterms:modified xsi:type="dcterms:W3CDTF">2003-04-09T21:23:00Z</dcterms:modified>
  <cp:revision>65</cp:revision>
  <dc:subject/>
  <dc:title/>
</cp:coreProperties>
</file>