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APPENDIX G: SUBJECT SYSTEMS COD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Introduction</w:t>
      </w:r>
    </w:p>
    <w:p>
      <w:pPr>
        <w:pStyle w:val="Umtext"/>
        <w:spacing w:lineRule="exact" w:line="230" w:before="0" w:after="110"/>
        <w:rPr/>
      </w:pPr>
      <w:r>
        <w:rPr/>
        <w:t>The following are lists of subject systems codes for published thesauri and classification schemes. Maintaining agencies are in parentheses ().</w:t>
      </w:r>
    </w:p>
    <w:p>
      <w:pPr>
        <w:pStyle w:val="Umtext"/>
        <w:spacing w:lineRule="exact" w:line="230" w:before="0" w:after="110"/>
        <w:rPr/>
      </w:pPr>
      <w:r>
        <w:rPr/>
        <w:t>The codes are required for subfield $2 of fields 102 (Country of Publication or Production), 600</w:t>
        <w:noBreakHyphen/>
        <w:t>608, 615 (thesauri) and field 686 (classification codes).</w:t>
      </w:r>
    </w:p>
    <w:p>
      <w:pPr>
        <w:pStyle w:val="Umtext"/>
        <w:spacing w:lineRule="exact" w:line="230" w:before="0" w:after="110"/>
        <w:rPr/>
      </w:pPr>
      <w:r>
        <w:rPr/>
        <w:t>Other codes may be registered with the Permanent UNIMARC Committee by submitting registration details including suggested code, author, title, imprint and maintaining agency.</w:t>
      </w:r>
    </w:p>
    <w:p>
      <w:pPr>
        <w:pStyle w:val="Umtext"/>
        <w:spacing w:lineRule="exact" w:line="230" w:before="0" w:after="0"/>
        <w:rPr/>
      </w:pPr>
      <w:r>
        <w:rPr/>
      </w:r>
    </w:p>
    <w:tbl>
      <w:tblPr>
        <w:tblW w:w="76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9"/>
        <w:gridCol w:w="650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agrovoc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AGROVOC thesaurus</w:t>
            </w:r>
            <w:r>
              <w:rPr/>
              <w:t xml:space="preserve">. (Rome : AGRI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bic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BIC subject categories (London: BIC) (</w:t>
            </w:r>
            <w:hyperlink r:id="rId2">
              <w:r>
                <w:rPr>
                  <w:rStyle w:val="InternetLink"/>
                </w:rPr>
                <w:t>http://www.bic.org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bmsi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British Museum subject index</w:t>
            </w:r>
            <w:r>
              <w:rPr/>
              <w:t xml:space="preserve">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cae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National Library of Canada (English) subject headings</w:t>
            </w:r>
            <w:r>
              <w:rPr/>
              <w:t xml:space="preserve">. (Ottawa : National Library of Canada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caf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National Library of Canada (French) subject headings</w:t>
            </w:r>
            <w:r>
              <w:rPr/>
              <w:t xml:space="preserve">. (Ottawa : National Library of Canada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ericd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Thesaurus of ERIC descriptors</w:t>
            </w:r>
            <w:r>
              <w:rPr/>
              <w:t xml:space="preserve">. (Washington : Educational Resources Information Center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eudised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Thesaurus</w:t>
            </w:r>
            <w:r>
              <w:rPr/>
              <w:t xml:space="preserve"> (Vandoeuvre-lès-Nancy : Institut de l'Information Scientifique et Technique du CNRS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fei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Fingerprints = Empreintes = Impronte</w:t>
            </w:r>
            <w:r>
              <w:rPr/>
              <w:t xml:space="preserve">. (Paris : Institut de Recherche et d'Histoire des Textes in association with the National Library of Scotland, 1984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francis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Thesaurus</w:t>
            </w:r>
            <w:r>
              <w:rPr/>
              <w:t xml:space="preserve"> (Vandoeuvre-lès-Nancy : Institut de l'Information Scientifique et Technique du CNRS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gmgpc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Descriptive terms for graphic materials : genre and physical characteristic headings</w:t>
            </w:r>
            <w:r>
              <w:rPr/>
              <w:t xml:space="preserve">. (Washington: Library of Congres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gsafd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 xml:space="preserve">Guidelines on subject access to individual works of fiction, drama, etc. </w:t>
            </w:r>
            <w:r>
              <w:rPr/>
              <w:t>(Chicago : Resources and Technical Services Division, American Library Associatio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ifremer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IFREMER Thesaurus</w:t>
            </w:r>
            <w:r>
              <w:rPr/>
              <w:t xml:space="preserve"> (Issy-les-Moulineaux : Institut français de recherche pour l'exploitation de la mer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ima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  <w:lang w:val="de-DE"/>
              </w:rPr>
              <w:t xml:space="preserve">Le thésaurus monde arabe. </w:t>
            </w:r>
            <w:r>
              <w:rPr>
                <w:lang w:val="de-DE"/>
              </w:rPr>
              <w:t>(Paris : Institut du monde Arab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inist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INIS: Thesaurus.</w:t>
            </w:r>
            <w:r>
              <w:rPr/>
              <w:t xml:space="preserve"> (Vienna : International Atomic Energy Agency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inspec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INSPEC thesaurus</w:t>
            </w:r>
            <w:r>
              <w:rPr/>
              <w:t xml:space="preserve">. (London : Institution of Electrical Engineer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lc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Library of Congress Subject Headings.</w:t>
            </w:r>
            <w:r>
              <w:rPr/>
              <w:t xml:space="preserve"> (Washington : Library of Congres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lcch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Library of Congress Children's Subject Headings</w:t>
            </w:r>
            <w:r>
              <w:rPr/>
              <w:t xml:space="preserve">. (Washington : Library of Congres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lctgm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United States. Library of Congress. Prints and Photographs Division. </w:t>
            </w:r>
            <w:r>
              <w:rPr>
                <w:i/>
              </w:rPr>
              <w:t>Thesaurus for Graphic Materials</w:t>
            </w:r>
            <w:r>
              <w:rPr/>
              <w:t xml:space="preserve">. (Washington : Library of Congres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mesh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Medical Subject Headings</w:t>
            </w:r>
            <w:r>
              <w:rPr/>
              <w:t xml:space="preserve">. Bethesda, Md. : United States. National Library of Medicine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nal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U.S. National Agricultural Library subject headings</w:t>
            </w:r>
            <w:r>
              <w:rPr/>
              <w:t xml:space="preserve">. (Beltsville, Md. : National Agricultural Library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nsogi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Nuovo soggettario : guida al sistema italiano di indicizzazione per soggetto : thesaurus.</w:t>
            </w:r>
            <w:r>
              <w:rPr/>
              <w:t xml:space="preserve"> (Firenze : Biblioteca nazionale centrale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pascal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Thesaurus</w:t>
            </w:r>
            <w:r>
              <w:rPr/>
              <w:t xml:space="preserve"> (Vandoeuvre-lès-Nancy : Institut de l'Information Scientifique et Technique du CNRS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ameau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RAMEAU : répertoire d'autorité-matière encyclopédique et alphabétique unifié.</w:t>
            </w:r>
            <w:r>
              <w:rPr/>
              <w:t xml:space="preserve"> (Paris : Bibliothèque nationale de France ; Montpellier : Agence bibliographique de l'enseignement supérieur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bbin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Binding terms : a thesaurus for use in rare book and special collections cataloging</w:t>
            </w:r>
            <w:r>
              <w:rPr/>
              <w:t xml:space="preserve">. (Chicago: Association of College and Research Librarie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bgenr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Genre Terms: A Thesaurus for use in Rare Book and Special Collections Cataloguing.</w:t>
            </w:r>
            <w:r>
              <w:rPr/>
              <w:t xml:space="preserve"> (Chicago : Association of College and Research Librarie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bpap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Paper terms : a thesaurus for use in rare book and special collections cataloging</w:t>
            </w:r>
            <w:r>
              <w:rPr/>
              <w:t xml:space="preserve">. (Chicago: Association of College and Research Librarie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bpri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Printing and publishing evidence : a thesaurus for use in rare book and special collections cataloging</w:t>
            </w:r>
            <w:r>
              <w:rPr/>
              <w:t xml:space="preserve">. (Chicago: Association of College and Research Librarie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bprov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Provenance evidence : a thesaurus for use in rare book and special collections cataloging</w:t>
            </w:r>
            <w:r>
              <w:rPr/>
              <w:t xml:space="preserve">. (Chicago: Association of College and Research Librarie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rbtyp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Type evidence : a thesaurus for use in rare book and special collections cataloging</w:t>
            </w:r>
            <w:r>
              <w:rPr/>
              <w:t xml:space="preserve">. (Chicago: Association of College and Research Libraries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sears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Sears, Minnie Earl. </w:t>
            </w:r>
            <w:r>
              <w:rPr>
                <w:i/>
              </w:rPr>
              <w:t>Sears List of Subject Headings</w:t>
            </w:r>
            <w:r>
              <w:rPr/>
              <w:t xml:space="preserve">. (New York : H.M. Wilson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she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SHE:</w:t>
            </w:r>
            <w:r>
              <w:rPr/>
              <w:t xml:space="preserve"> s</w:t>
            </w:r>
            <w:r>
              <w:rPr>
                <w:i/>
              </w:rPr>
              <w:t>ubject headings for engineers</w:t>
            </w:r>
            <w:r>
              <w:rPr/>
              <w:t xml:space="preserve">. (New York : Engineering Index, inc.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sipor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SIPORbase : sistema de indexação em português. (Lisboa : Biblioteca nacional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test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United States. Dept. of Defense. </w:t>
            </w:r>
            <w:r>
              <w:rPr>
                <w:i/>
              </w:rPr>
              <w:t>Thesaurus of engineering and scientific terms.</w:t>
            </w:r>
            <w:r>
              <w:rPr/>
              <w:t xml:space="preserve"> (Washington : Dept. of Defense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watrest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United States. Bureau of Reclamation. </w:t>
            </w:r>
            <w:r>
              <w:rPr>
                <w:i/>
              </w:rPr>
              <w:t>Thesaurus of water</w:t>
            </w:r>
            <w:r>
              <w:rPr/>
              <w:t xml:space="preserve"> </w:t>
            </w:r>
            <w:r>
              <w:rPr>
                <w:i/>
              </w:rPr>
              <w:t>resources terms; a collection of water resources and</w:t>
            </w:r>
            <w:r>
              <w:rPr/>
              <w:t xml:space="preserve"> </w:t>
            </w:r>
            <w:r>
              <w:rPr>
                <w:i/>
              </w:rPr>
              <w:t>related terms for use in indexing technical information</w:t>
            </w:r>
            <w:r>
              <w:rPr/>
              <w:t xml:space="preserve">. (Washington : Bureau of Reclamation) </w:t>
            </w:r>
          </w:p>
        </w:tc>
      </w:tr>
    </w:tbl>
    <w:p>
      <w:pPr>
        <w:pStyle w:val="Umsubheading"/>
        <w:spacing w:lineRule="exact" w:line="230" w:before="240" w:after="110"/>
        <w:rPr/>
      </w:pPr>
      <w:r>
        <w:rPr/>
        <w:t xml:space="preserve">Classification Scheme List </w:t>
      </w:r>
    </w:p>
    <w:tbl>
      <w:tblPr>
        <w:tblW w:w="76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9"/>
        <w:gridCol w:w="650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ast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 xml:space="preserve">Faceted application of subject terminology </w:t>
            </w:r>
            <w:r>
              <w:rPr/>
              <w:t xml:space="preserve">(Dublin, Ohio: OCLC) (Website: </w:t>
            </w:r>
            <w:hyperlink r:id="rId3">
              <w:r>
                <w:rPr>
                  <w:rStyle w:val="InternetLink"/>
                </w:rPr>
                <w:t>http://www.oclc.org/research/projects/fast/;</w:t>
              </w:r>
            </w:hyperlink>
            <w:r>
              <w:rPr/>
              <w:t xml:space="preserve"> the interface to the FAST Authority File: http://fast.oclc.org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basic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Book and Serials Industry Communications Subject Heading Codes (Book Industry Study Group, ( </w:t>
            </w:r>
            <w:hyperlink r:id="rId4">
              <w:bookmarkStart w:id="0" w:name="B_Hlt515336441"/>
              <w:bookmarkEnd w:id="0"/>
              <w:r>
                <w:rPr>
                  <w:rStyle w:val="InternetLink"/>
                </w:rPr>
                <w:t>http://www.bisg.org</w:t>
              </w:r>
            </w:hyperlink>
            <w:r>
              <w:rPr/>
              <w:t xml:space="preserve"> 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ddc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Dewey Decimal Classifica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lcc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Library of Congress Classification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msc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Mathematical Subject Classification</w:t>
            </w:r>
            <w:r>
              <w:rPr/>
              <w:t xml:space="preserve"> (American Mathematical Society) (Website : </w:t>
            </w:r>
            <w:hyperlink r:id="rId5">
              <w:r>
                <w:rPr>
                  <w:rStyle w:val="InternetLink"/>
                </w:rPr>
                <w:t>http://www.ams.org/msc/</w:t>
              </w:r>
            </w:hyperlink>
            <w:r>
              <w:rPr/>
              <w:t>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pcdm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 xml:space="preserve">Principes de classement des documents musicaux applicables aux collections de prêt </w:t>
            </w:r>
            <w:r>
              <w:rPr/>
              <w:t>(Paris : Association pour la Coopération de l</w:t>
            </w:r>
            <w:r>
              <w:rPr>
                <w:rFonts w:cs="Arial"/>
              </w:rPr>
              <w:t>'</w:t>
            </w:r>
            <w:r>
              <w:rPr/>
              <w:t>Interprofession Musicale &amp; Médiathèque musicale de Paris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ubbk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Library Bibliographic Classification Schedules for Research Libraries.</w:t>
            </w:r>
            <w:r>
              <w:rPr/>
              <w:t xml:space="preserve"> (Moscow : Russian State Library, LBS Research Department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rugasnti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i/>
              </w:rPr>
              <w:t>State Rubricator for Scientific and Technical Information.</w:t>
            </w:r>
            <w:r>
              <w:rPr/>
              <w:t xml:space="preserve"> (Moscow : Rector Centre for Scientific Research and Development, Interbranch Commission for Education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sab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>
                <w:lang w:val="de-DE"/>
              </w:rPr>
              <w:t>Klassifikationssystem för svenska bibliotek (SAB:s kommitté for katalogisering och klassifikatio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udc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Universal Decimal Classification (UDC Consortium) </w:t>
            </w:r>
            <w:hyperlink r:id="rId6">
              <w:r>
                <w:rPr>
                  <w:rStyle w:val="InternetLink"/>
                </w:rPr>
                <w:t>http://www.udcc.or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usnal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National Agricultural Library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usnlm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 xml:space="preserve">National Library of Medicine. </w:t>
            </w:r>
            <w:r>
              <w:rPr>
                <w:i/>
              </w:rPr>
              <w:t>National Library of Medicine classification</w:t>
            </w:r>
            <w:r>
              <w:rPr/>
              <w:t>. (Bethesda (Md.) : National Library of Medicine).</w:t>
            </w:r>
          </w:p>
        </w:tc>
      </w:tr>
    </w:tbl>
    <w:p>
      <w:pPr>
        <w:pStyle w:val="Umsubheading"/>
        <w:spacing w:lineRule="exact" w:line="230" w:before="240" w:after="110"/>
        <w:rPr/>
      </w:pPr>
      <w:r>
        <w:rPr/>
        <w:t>Typology</w:t>
      </w:r>
    </w:p>
    <w:tbl>
      <w:tblPr>
        <w:tblW w:w="76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9"/>
        <w:gridCol w:w="650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frTAV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57" w:right="57" w:hanging="0"/>
              <w:rPr/>
            </w:pPr>
            <w:r>
              <w:rPr>
                <w:i/>
                <w:sz w:val="20"/>
                <w:lang w:val="en-GB"/>
              </w:rPr>
              <w:t xml:space="preserve">France – Typologies audiovisuelles </w:t>
            </w:r>
            <w:r>
              <w:rPr>
                <w:sz w:val="20"/>
                <w:lang w:val="en-GB"/>
              </w:rPr>
              <w:t>(Paris : Bibliothèque nationale de France).</w:t>
            </w:r>
          </w:p>
        </w:tc>
      </w:tr>
    </w:tbl>
    <w:p>
      <w:pPr>
        <w:pStyle w:val="Umsubheading"/>
        <w:spacing w:lineRule="exact" w:line="230" w:before="240" w:after="110"/>
        <w:rPr/>
      </w:pPr>
      <w:r>
        <w:rPr/>
        <w:t>Local non standard code</w:t>
      </w:r>
    </w:p>
    <w:tbl>
      <w:tblPr>
        <w:tblW w:w="76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9"/>
        <w:gridCol w:w="650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local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napToGrid w:val="false"/>
              <w:spacing w:lineRule="exact" w:line="230" w:before="60" w:after="60"/>
              <w:ind w:left="57" w:right="57" w:hanging="0"/>
              <w:jc w:val="left"/>
              <w:rPr/>
            </w:pPr>
            <w:r>
              <w:rPr/>
              <w:t>The code list used is not a standard.</w:t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c.org/" TargetMode="External"/><Relationship Id="rId3" Type="http://schemas.openxmlformats.org/officeDocument/2006/relationships/hyperlink" Target="http://www.oclc.org/research/projects/fast/;" TargetMode="External"/><Relationship Id="rId4" Type="http://schemas.openxmlformats.org/officeDocument/2006/relationships/hyperlink" Target="http://www.bisg.org/" TargetMode="External"/><Relationship Id="rId5" Type="http://schemas.openxmlformats.org/officeDocument/2006/relationships/hyperlink" Target="http://www.ams.org/msc/" TargetMode="External"/><Relationship Id="rId6" Type="http://schemas.openxmlformats.org/officeDocument/2006/relationships/hyperlink" Target="http://www.udcc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