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52</w:t>
      </w:r>
      <w:r>
        <w:rPr>
          <w:lang w:val="en-GB"/>
        </w:rPr>
        <w:t>   OTHER EDITION IN ANOTHER MEDIUM</w:t>
      </w:r>
    </w:p>
    <w:p>
      <w:pPr>
        <w:pStyle w:val="Umtext"/>
        <w:spacing w:lineRule="exact" w:line="230" w:before="0" w:after="0"/>
        <w:rPr/>
      </w:pPr>
      <w:r>
        <w:rPr/>
        <w:t>The specifications below are in addition to those given at the beginning of this block under 4</w:t>
        <w:noBreakHyphen/>
        <w:noBreakHyphen/>
        <w:t xml:space="preserve"> STRUCTURE OF LINKING ENTRY FIELD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This field is used to link the item being catalogued to another edition or version of that item in a different medium, such as an edition of a printed book in microform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451</w:t>
        <w:tab/>
        <w:t>OTHER EDITION IN THE SAME MEDIUM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Field 451 also expresses links to other editions or versions of the item being catalogued; however, these other editions are in the same medium as the catalogued item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1:</w:t>
        <w:tab/>
        <w:t>Embedded fields technique</w:t>
        <w:br/>
        <w:t>500 11$aSIGCAPH newsletter</w:t>
        <w:br/>
        <w:t>452 #0$150011$aSIGCAPH newsletter$bBraille text</w:t>
        <w:br/>
        <w:br/>
        <w:t>Standard subfields technique</w:t>
        <w:br/>
        <w:t>500 11$aSIGCAPH newsletter</w:t>
        <w:tab/>
        <w:br/>
        <w:t>452 #0$tSIGCAPH newsletter (Braille text)</w:t>
        <w:tab/>
        <w:br/>
        <w:br/>
        <w:t>A continuing resource issued in both print and Braille editions, both of which have been catalogued in a separate record.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2:</w:t>
        <w:tab/>
        <w:t>Embedded fields technique</w:t>
        <w:br/>
        <w:t>500 11$aWater pollution research journal of Canada</w:t>
        <w:tab/>
        <w:br/>
        <w:t>452 #0$150011$aWater pollution research journal of Canada$n(Microfiche ed.)</w:t>
        <w:tab/>
        <w:br/>
        <w:t>452 #0$150011$aWater pollution research journal of Canada$n(Microfilm ed.)</w:t>
        <w:tab/>
        <w:br/>
        <w:br/>
        <w:t>Standard subfields technique</w:t>
        <w:br/>
        <w:t>500 11$aWater pollution research journal of Canada</w:t>
        <w:tab/>
        <w:br/>
        <w:t>452 #0tWater pollution research journal of Canada (Microfiche ed.)</w:t>
        <w:tab/>
        <w:br/>
        <w:t>452 #0$tWater pollution research journal of Canada (Microfilm ed.)</w:t>
        <w:tab/>
        <w:br/>
        <w:br/>
        <w:t>A continuing resource issued in print, microfiche, and microfilm editions, each of which has been catalogued in a separate record.  The records have been linked using the uniform title.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3:</w:t>
        <w:tab/>
        <w:t>Embedded subfields technique</w:t>
        <w:br/>
        <w:t>200 11$aInterface</w:t>
        <w:tab/>
        <w:br/>
        <w:t>452 #0$150011$aInterface$n(Electronic edition)$18564#</w:t>
        <w:br/>
        <w:t>$uhttp://www.bl.uk/services/bsds/nbs/interface/wface01.html</w:t>
        <w:tab/>
        <w:br/>
        <w:br/>
        <w:t>Standard subfields technique</w:t>
        <w:tab/>
        <w:br/>
        <w:t>200 11$aInterface</w:t>
        <w:tab/>
        <w:br/>
        <w:t>452 #0$tInterface (Electronic edition)$uhttp://www.bl.uk/services/bsds/nbs/ interface/wface01.html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continuing resource for which on-line and print versions exis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