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25</w:t>
      </w:r>
      <w:r>
        <w:rPr>
          <w:lang w:val="en-GB"/>
        </w:rPr>
        <w:t>   UPDATES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Field Definition 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and that is an update to another item that is updated by its cont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s on Field Contents 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relationship expressed by field 425 is typically that between an updating loose-leaf (monograph) and its updates, usually published as a continuing resource. However, the relationship can also express the link between two continuing resources. Field 425 expresses the link from the updating publication to the one being updat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Related Fields </w:t>
      </w:r>
    </w:p>
    <w:p>
      <w:pPr>
        <w:pStyle w:val="Umtexttab"/>
        <w:spacing w:lineRule="exact" w:line="230" w:before="110" w:after="110"/>
        <w:rPr/>
      </w:pPr>
      <w:r>
        <w:rPr/>
        <w:t>424</w:t>
        <w:tab/>
        <w:t>IS UPDATED BY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Field 424 is used for the reciprocal of the relationship indicated by field 425. </w:t>
      </w:r>
    </w:p>
    <w:p>
      <w:pPr>
        <w:pStyle w:val="Umtexttab"/>
        <w:spacing w:lineRule="exact" w:line="230" w:before="110" w:after="110"/>
        <w:rPr/>
      </w:pPr>
      <w:r>
        <w:rPr/>
        <w:t>422</w:t>
        <w:tab/>
        <w:t>PARENT OF SUPPLEME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22 is used to link the supplement being catalogued to the parent of that suppl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Examples 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tab/>
        <w:br/>
        <w:t>Record label, pos. 7 : s (continuing resource)</w:t>
        <w:tab/>
        <w:br/>
        <w:t>001 00102664X</w:t>
        <w:tab/>
        <w:br/>
        <w:t>011 ##$a0750-8468</w:t>
        <w:tab/>
        <w:br/>
        <w:t>200 1#$aCodes et lois$iTraités de l'Europe occidentale et textes d'application$bTexte imprimé</w:t>
        <w:tab/>
        <w:br/>
        <w:t>210 ##$aParis$cEditions techniques$d196?-</w:t>
        <w:tab/>
        <w:br/>
        <w:t>215 ##$d30 cm</w:t>
        <w:tab/>
        <w:br/>
        <w:t>425 #1$1001025986473$12001#$aCodes et lois$iTraités de l'Europe occidentale</w:t>
        <w:tab/>
        <w:br/>
        <w:t>Record label, pos. 7 : m (monograph)</w:t>
        <w:tab/>
        <w:br/>
        <w:t>001 025986473</w:t>
        <w:tab/>
        <w:br/>
        <w:t>200 1#$aCodes et lois$iTraités de l'Europe occidentale$bTexte imprimé</w:t>
        <w:tab/>
        <w:br/>
        <w:t>210 ##$aParis$cEditions techniques$d1989-</w:t>
        <w:tab/>
        <w:br/>
        <w:t>215 ##$a9 vol. (feuillets mobiles)$d30 cm</w:t>
        <w:tab/>
        <w:br/>
        <w:t>300 ##$aMise à jour permanente</w:t>
        <w:tab/>
        <w:br/>
        <w:t>424 #1$100100102664X$1011##$a0750-8468$15300#$aCodes et lois. Traités de l'Europe occidentale et textes d'application</w:t>
        <w:tab/>
        <w:br/>
        <w:br/>
        <w:t>Standard subfields technique</w:t>
        <w:tab/>
        <w:br/>
        <w:t>Record label, pos. 7 : s (continuing resource)</w:t>
        <w:tab/>
        <w:br/>
        <w:t xml:space="preserve">001 00102664X </w:t>
        <w:tab/>
        <w:br/>
        <w:t>011 ##$a0750-8468</w:t>
        <w:tab/>
        <w:br/>
        <w:t>200 1#$aCodes et lois$iTraités de l'Europe occidentale et textes d'application$bTexte imprimé</w:t>
        <w:tab/>
        <w:br/>
        <w:t>210 ##$aParis$cEditions techniques$d196?-</w:t>
        <w:tab/>
        <w:br/>
        <w:t>215 ##$d30 cm</w:t>
        <w:tab/>
        <w:br/>
        <w:t>425 #1$025986473$tCodes et lois$iTraités de l'Europe occidentale</w:t>
        <w:tab/>
        <w:br/>
        <w:br/>
        <w:t>Record label, pos. 7 : m (monograph)</w:t>
        <w:tab/>
        <w:br/>
        <w:t>001 025986473</w:t>
        <w:tab/>
        <w:br/>
        <w:t>200 1#$aCodes et lois$iTraités de l'Europe occidentale$bTexte imprimé</w:t>
        <w:tab/>
        <w:br/>
        <w:t>210 ##$aParis$cEditions techniques$d1989-</w:t>
        <w:tab/>
        <w:br/>
        <w:t>215 ##$a9 vol. (feuillets mobiles)$d30 cm</w:t>
        <w:tab/>
        <w:br/>
        <w:t>300 ##$aMise à jour permanente</w:t>
        <w:tab/>
        <w:br/>
        <w:t>424 #1$000102664X$tCodes et lois$iTraités de l'Europe occidentale et textes d'application$x0750-8468</w:t>
      </w:r>
    </w:p>
    <w:p>
      <w:pPr>
        <w:pStyle w:val="Umtextindented"/>
        <w:spacing w:lineRule="exact" w:line="230" w:before="0" w:after="110"/>
        <w:rPr/>
      </w:pPr>
      <w:r>
        <w:rPr>
          <w:spacing w:val="-2"/>
          <w:sz w:val="20"/>
        </w:rPr>
        <w:t xml:space="preserve">The continuing resource </w:t>
      </w:r>
      <w:r>
        <w:rPr>
          <w:i/>
          <w:spacing w:val="-2"/>
          <w:sz w:val="20"/>
        </w:rPr>
        <w:t>Codes et lois. Traités de l'Europe occidentale et textes d</w:t>
      </w:r>
      <w:r>
        <w:rPr>
          <w:rFonts w:cs="Arial"/>
          <w:sz w:val="20"/>
        </w:rPr>
        <w:t>'</w:t>
      </w:r>
      <w:r>
        <w:rPr>
          <w:i/>
          <w:spacing w:val="-2"/>
          <w:sz w:val="20"/>
        </w:rPr>
        <w:t>appli</w:t>
        <w:softHyphen/>
      </w:r>
      <w:r>
        <w:rPr>
          <w:i/>
          <w:sz w:val="20"/>
        </w:rPr>
        <w:t>cation</w:t>
      </w:r>
      <w:r>
        <w:rPr>
          <w:sz w:val="20"/>
        </w:rPr>
        <w:t xml:space="preserve"> updates a loose-leaf publication (monograph) bearing a different title, which is described in a separate recor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