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60</w:t>
      </w:r>
      <w:r>
        <w:rPr>
          <w:lang w:val="en-GB"/>
        </w:rPr>
        <w:t>   GEOGRAPHIC AREA COD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n indication of the region covered by the work, in coded form, according to the Library of Congress geographic area codes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 for each region indicat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Code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Geographic area code. 7 characters. Not repeatable. For codes see Appendix 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geographic area code was developed by the Library of Congress to facilitate retrieval of records by a geographic approach. The geographic area code is applied to an item when its text has a geographic orientation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coding scheme contains seven lower case alphabetic characters and/or hyphens and, as far as possible, provides a hierarchical breakdown of geographical and political entities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When more than one geographic area code is assigned, each is entered in a separate fiel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607</w:t>
        <w:tab/>
        <w:t>GEOGRAPHICAL NAME USED AS SUBJECT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area code does not replace the geographical name used as subject, but may be included in the record in addition to i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60 ##$an-us-md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geographic area code for a book entitled </w:t>
      </w:r>
      <w:r>
        <w:rPr>
          <w:i/>
          <w:sz w:val="20"/>
        </w:rPr>
        <w:t>Crabs in the United States</w:t>
      </w:r>
      <w:r>
        <w:rPr>
          <w:sz w:val="20"/>
        </w:rPr>
        <w:t>, concentrating on the state of Maryland.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60 ##$ae-gx---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geographic area code for a book entitled </w:t>
      </w:r>
      <w:r>
        <w:rPr>
          <w:i/>
          <w:sz w:val="20"/>
        </w:rPr>
        <w:t>Popular songs of working</w:t>
        <w:noBreakHyphen/>
        <w:t>class culture</w:t>
      </w:r>
      <w:r>
        <w:rPr>
          <w:sz w:val="20"/>
        </w:rPr>
        <w:t xml:space="preserve"> relating to Germany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660 ##$aa-np---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geographic area code for a book entitled </w:t>
      </w:r>
      <w:r>
        <w:rPr>
          <w:i/>
          <w:sz w:val="20"/>
        </w:rPr>
        <w:t>Buddha and Buddhism</w:t>
      </w:r>
      <w:r>
        <w:rPr>
          <w:sz w:val="20"/>
        </w:rPr>
        <w:t xml:space="preserve"> about Buddhism in Nepal.</w:t>
      </w:r>
    </w:p>
    <w:p>
      <w:pPr>
        <w:pStyle w:val="Umtexttab"/>
        <w:spacing w:lineRule="exact" w:line="230" w:before="110" w:after="110"/>
        <w:rPr/>
      </w:pPr>
      <w:r>
        <w:rPr/>
        <w:t>EX 4:</w:t>
        <w:tab/>
        <w:t>660 ##$an-uso--</w:t>
        <w:tab/>
        <w:br/>
        <w:t>660 ##$an-usm--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Geographic area codes for a book entitled </w:t>
      </w:r>
      <w:r>
        <w:rPr>
          <w:i/>
          <w:sz w:val="20"/>
        </w:rPr>
        <w:t xml:space="preserve">Collection of steamboat records relating to steamboats operating </w:t>
      </w:r>
      <w:r>
        <w:rPr>
          <w:sz w:val="20"/>
        </w:rPr>
        <w:t>in</w:t>
      </w:r>
      <w:r>
        <w:rPr>
          <w:i/>
          <w:sz w:val="20"/>
        </w:rPr>
        <w:t xml:space="preserve"> the Ohio and Mississippi Valleys</w:t>
      </w:r>
      <w:r>
        <w:rPr>
          <w:sz w:val="20"/>
        </w:rPr>
        <w:t xml:space="preserve"> concentrating on both the Ohio and Mississippi rivers.  Field 660 is repeated for code for each river.</w:t>
      </w:r>
    </w:p>
    <w:p>
      <w:pPr>
        <w:pStyle w:val="Umtexttab"/>
        <w:spacing w:lineRule="exact" w:line="230" w:before="110" w:after="110"/>
        <w:rPr/>
      </w:pPr>
      <w:r>
        <w:rPr/>
        <w:t>EX 5:</w:t>
        <w:tab/>
        <w:t>660 ##$an-us---</w:t>
        <w:tab/>
        <w:br/>
        <w:t>660 ##$ae-fr---</w:t>
        <w:tab/>
        <w:br/>
        <w:t>660 ##$aa-ja---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Geographic area codes for a book entitled </w:t>
      </w:r>
      <w:r>
        <w:rPr>
          <w:i/>
          <w:sz w:val="20"/>
        </w:rPr>
        <w:t>Comparative studies of national libraries relating to the United States, France, and Japan</w:t>
      </w:r>
      <w:r>
        <w:rPr>
          <w:sz w:val="20"/>
        </w:rPr>
        <w:t>.  Field 660 is repeated for each region.</w:t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