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lang w:val="en-GB"/>
        </w:rPr>
      </w:pPr>
      <w:r>
        <w:rPr>
          <w:lang w:val="en-GB"/>
        </w:rPr>
        <w:t>3--   NOTES BLOCK</w:t>
      </w:r>
    </w:p>
    <w:p>
      <w:pPr>
        <w:pStyle w:val="Heading2"/>
        <w:tabs>
          <w:tab w:val="left" w:pos="0" w:leader="none"/>
          <w:tab w:val="left" w:pos="624" w:leader="none"/>
        </w:tabs>
        <w:spacing w:before="0" w:after="110"/>
        <w:ind w:left="0" w:right="0" w:hanging="0"/>
        <w:rPr>
          <w:lang w:val="en-GB"/>
        </w:rPr>
      </w:pPr>
      <w:r>
        <w:rPr>
          <w:lang w:val="en-GB"/>
        </w:rPr>
        <w:t>Definition and Scope of Fields</w:t>
      </w:r>
    </w:p>
    <w:p>
      <w:pPr>
        <w:pStyle w:val="Umtext"/>
        <w:spacing w:lineRule="exact" w:line="230" w:before="0" w:after="110"/>
        <w:rPr/>
      </w:pPr>
      <w:r>
        <w:rPr/>
        <w:t>This block contains notes — free text statements qualifying and amplifying the description and access points and dealing with any aspect of the physical make</w:t>
        <w:noBreakHyphen/>
        <w:t>up of the item or its contents. The following fields are defined:</w:t>
      </w:r>
    </w:p>
    <w:p>
      <w:pPr>
        <w:pStyle w:val="Umtextindented"/>
        <w:spacing w:lineRule="exact" w:line="230" w:before="0" w:after="110"/>
        <w:jc w:val="left"/>
        <w:rPr>
          <w:sz w:val="20"/>
        </w:rPr>
      </w:pPr>
      <w:r>
        <w:rPr>
          <w:sz w:val="20"/>
        </w:rPr>
        <w:t>300</w:t>
        <w:tab/>
        <w:t>General Note</w:t>
        <w:br/>
        <w:t>301</w:t>
        <w:tab/>
        <w:t>Notes Pertaining to Identification Numbers</w:t>
        <w:br/>
        <w:t>302</w:t>
        <w:tab/>
        <w:t>Notes Pertaining to Coded Information</w:t>
        <w:br/>
        <w:t>303</w:t>
        <w:tab/>
        <w:t>General Notes Pertaining to Descriptive Information</w:t>
        <w:br/>
        <w:t>304</w:t>
        <w:tab/>
        <w:t>Notes Pertaining to Title and Statement of Responsibility</w:t>
        <w:br/>
        <w:t>305</w:t>
        <w:tab/>
        <w:t>Notes Pertaining to Edition and Bibliographic History</w:t>
        <w:br/>
        <w:t>306</w:t>
        <w:tab/>
        <w:t>Notes Pertaining to Publication, Distribution, etc.</w:t>
        <w:br/>
        <w:t>307</w:t>
        <w:tab/>
        <w:t>Notes Pertaining to Physical Description</w:t>
        <w:br/>
        <w:t>308</w:t>
        <w:tab/>
        <w:t>Notes Pertaining to Series</w:t>
        <w:br/>
        <w:t>310</w:t>
        <w:tab/>
        <w:t>Notes Pertaining to Binding and Availability</w:t>
        <w:br/>
        <w:t>311</w:t>
        <w:tab/>
        <w:t>Notes Pertaining to Linking Fields</w:t>
        <w:br/>
        <w:t>312</w:t>
        <w:tab/>
        <w:t>Notes Pertaining to Related Titles</w:t>
        <w:br/>
        <w:t>313</w:t>
        <w:tab/>
        <w:t>Notes Pertaining to Subject Access</w:t>
        <w:br/>
        <w:t>314</w:t>
        <w:tab/>
        <w:t>Notes Pertaining to Responsibility</w:t>
        <w:br/>
        <w:t>315</w:t>
        <w:tab/>
        <w:t>Notes Pertaining to Material (or Type of Publication) Specific Information</w:t>
        <w:br/>
        <w:t>316</w:t>
        <w:tab/>
        <w:t>Note Relating to the Copy in Hand</w:t>
        <w:br/>
        <w:t>317</w:t>
        <w:tab/>
        <w:t>Provenance Note</w:t>
        <w:br/>
        <w:t>318</w:t>
        <w:tab/>
        <w:t>Action Note</w:t>
        <w:br/>
        <w:t>320</w:t>
        <w:tab/>
        <w:t>Internal Bibliographies/Indexes Note</w:t>
        <w:br/>
        <w:t>321</w:t>
        <w:tab/>
        <w:t>External Indexes/Abstracts/References Note</w:t>
        <w:br/>
        <w:t>322</w:t>
        <w:tab/>
        <w:t>Credits Note (Projected and Video Material and Sound Recordings)</w:t>
        <w:br/>
        <w:t>323</w:t>
        <w:tab/>
        <w:t>Cast Note (Projected and Video Material and Sound Recordings)</w:t>
        <w:br/>
        <w:t>324</w:t>
        <w:tab/>
        <w:t>Facsimile Note</w:t>
        <w:br/>
        <w:t>325</w:t>
        <w:tab/>
        <w:t>Reproduction Note</w:t>
        <w:br/>
        <w:t>326</w:t>
        <w:tab/>
        <w:t>Frequency Statement Note (Continuing resources)</w:t>
        <w:br/>
        <w:t>327</w:t>
        <w:tab/>
        <w:t>Contents Note</w:t>
        <w:br/>
        <w:t>328</w:t>
        <w:tab/>
        <w:t>Dissertation (Thesis) Note</w:t>
        <w:br/>
        <w:t>330</w:t>
        <w:tab/>
        <w:t>Summary or Abstract</w:t>
        <w:br/>
        <w:t>332</w:t>
        <w:tab/>
        <w:t>Preferred Citation of Described Materials</w:t>
        <w:br/>
        <w:t>333</w:t>
        <w:tab/>
        <w:t>Users/Intended Audience Note</w:t>
        <w:br/>
        <w:t>334</w:t>
        <w:tab/>
        <w:t>Awards Note</w:t>
        <w:br/>
        <w:t>336</w:t>
        <w:tab/>
        <w:t>Type of Electronic Resource</w:t>
        <w:br/>
        <w:t>337</w:t>
        <w:tab/>
        <w:t>System Requirements Note</w:t>
        <w:br/>
        <w:t>345</w:t>
        <w:tab/>
        <w:t>Acquisition Information Note</w:t>
      </w:r>
    </w:p>
    <w:p>
      <w:pPr>
        <w:pStyle w:val="Heading2"/>
        <w:tabs>
          <w:tab w:val="left" w:pos="0" w:leader="none"/>
          <w:tab w:val="left" w:pos="624" w:leader="none"/>
        </w:tabs>
        <w:ind w:left="0" w:right="0" w:hanging="0"/>
        <w:rPr>
          <w:lang w:val="en-GB"/>
        </w:rPr>
      </w:pPr>
      <w:r>
        <w:rPr>
          <w:lang w:val="en-GB"/>
        </w:rPr>
        <w:t>Notes on Field Contents</w:t>
      </w:r>
    </w:p>
    <w:p>
      <w:pPr>
        <w:pStyle w:val="Umtext"/>
        <w:keepNext w:val="true"/>
        <w:spacing w:lineRule="exact" w:line="230" w:before="0" w:after="110"/>
        <w:rPr/>
      </w:pPr>
      <w:r>
        <w:rPr/>
        <w:t>Punctuation:</w:t>
      </w:r>
    </w:p>
    <w:p>
      <w:pPr>
        <w:pStyle w:val="Umtextindented"/>
        <w:keepNext w:val="true"/>
        <w:spacing w:lineRule="exact" w:line="230" w:before="0" w:after="110"/>
        <w:rPr>
          <w:sz w:val="20"/>
        </w:rPr>
      </w:pPr>
      <w:r>
        <w:rPr>
          <w:sz w:val="20"/>
        </w:rPr>
        <w:t>Certain types of notes may follow ISBD rules for content and form, including punctuation. Although this is not prescribed within UNIMARC, it is recommended that ISBD conventions be followed where possible.</w:t>
      </w:r>
    </w:p>
    <w:p>
      <w:pPr>
        <w:pStyle w:val="Umtext"/>
        <w:spacing w:lineRule="exact" w:line="230" w:before="0" w:after="110"/>
        <w:rPr/>
      </w:pPr>
      <w:r>
        <w:rPr/>
        <w:t>General notes:</w:t>
      </w:r>
    </w:p>
    <w:p>
      <w:pPr>
        <w:pStyle w:val="Umtextindented"/>
        <w:spacing w:lineRule="exact" w:line="230" w:before="0" w:after="110"/>
        <w:rPr>
          <w:sz w:val="20"/>
        </w:rPr>
      </w:pPr>
      <w:r>
        <w:rPr>
          <w:sz w:val="20"/>
        </w:rPr>
        <w:t>Field 300 has two uses: it is for general notes that do not belong under any of the more specific categories of notes; and it is for notes that belong to other categories but which were not so categorized by the source format, or were coded in the source format as belonging to a category which is not present in UNIMARC. If a note belongs to more than one category represented by fields 301 to 315, then the tag earlier in numerical order other than 300 should be used as a general rule. Notes relating to fields 320 onwards should be entered in those specific fields and not in earlier fields. If two notes belong to the same category they should be contained in separate occurrences of the required field.</w:t>
      </w:r>
    </w:p>
    <w:p>
      <w:pPr>
        <w:pStyle w:val="Umtext"/>
        <w:spacing w:lineRule="exact" w:line="230" w:before="0" w:after="110"/>
        <w:rPr/>
      </w:pPr>
      <w:r>
        <w:rPr/>
        <w:t>Notes generated from linking fields:</w:t>
      </w:r>
    </w:p>
    <w:p>
      <w:pPr>
        <w:pStyle w:val="Umtextindented"/>
        <w:spacing w:lineRule="exact" w:line="230" w:before="0" w:after="110"/>
        <w:rPr>
          <w:sz w:val="20"/>
        </w:rPr>
      </w:pPr>
      <w:r>
        <w:rPr>
          <w:sz w:val="20"/>
        </w:rPr>
        <w:t>From the UNIMARC record, a note may be generated from data in other fields, e.g. 4-- linking fields or 5-- related title fields. If such a note is to be generated, it is not entered in a 3-- field.</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