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70</w:t>
      </w:r>
      <w:r>
        <w:rPr>
          <w:rStyle w:val="Umfieldno"/>
          <w:b/>
          <w:lang w:val="en-GB"/>
        </w:rPr>
        <w:t>   </w:t>
      </w:r>
      <w:r>
        <w:rPr>
          <w:lang w:val="en-GB"/>
        </w:rPr>
        <w:t>ITEM REVIEWED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</w:t>
        <w:noBreakHyphen/>
        <w:noBreakHyphen/>
        <w:t xml:space="preserve">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item being catalogued (a review) to the record for the item review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0"/>
          <w:lang w:val="en-GB"/>
        </w:rPr>
      </w:pPr>
      <w:r>
        <w:rPr>
          <w:sz w:val="20"/>
          <w:lang w:val="en-GB"/>
        </w:rPr>
        <w:t>This field is used in piece-analytic records to link to an item being review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 Embedded fields technique</w:t>
        <w:tab/>
        <w:br/>
        <w:t>200 1#$aISBD(PM)$ethe pros and cons of the new edition$fby Tony Reed</w:t>
        <w:tab/>
        <w:br/>
        <w:t>470 ##$10013598109857$12001#$aISBD(PM)$1205##$a2nd rev. ed.</w:t>
        <w:tab/>
        <w:br/>
        <w:br/>
        <w:t>Standard subfields technique</w:t>
        <w:tab/>
        <w:br/>
        <w:t>200 1#$aISBD(PM)$ethe pros and cons of the new edition$fby Tony Reed</w:t>
        <w:tab/>
        <w:br/>
        <w:t>470 ##$03598109857$tISBD(PM)$e2nd rev. ed.</w:t>
      </w:r>
    </w:p>
    <w:p>
      <w:pPr>
        <w:pStyle w:val="Umtext"/>
        <w:spacing w:lineRule="exact" w:line="230" w:before="0" w:after="110"/>
        <w:rPr/>
      </w:pPr>
      <w:r>
        <w:rPr/>
        <w:t>A link from a review of the ISBD for printed music to the entry for the item itself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