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Style w:val="Umfieldno"/>
          <w:b w:val="false"/>
          <w:lang w:val="en-GB"/>
        </w:rPr>
        <w:t>APPENDIX B</w:t>
      </w:r>
      <w:r>
        <w:rPr>
          <w:lang w:val="en-GB"/>
        </w:rPr>
        <w:t>:</w:t>
      </w:r>
      <w:r>
        <w:rPr>
          <w:b w:val="false"/>
          <w:lang w:val="en-GB"/>
        </w:rPr>
        <w:t xml:space="preserve"> </w:t>
      </w:r>
      <w:r>
        <w:rPr>
          <w:lang w:val="en-GB"/>
        </w:rPr>
        <w:t>COUNTRY CODES</w:t>
      </w:r>
    </w:p>
    <w:p>
      <w:pPr>
        <w:pStyle w:val="Umtext"/>
        <w:spacing w:lineRule="exact" w:line="230" w:before="0" w:after="110"/>
        <w:rPr/>
      </w:pPr>
      <w:r>
        <w:rPr/>
        <w:t>The following is a list of the two</w:t>
        <w:noBreakHyphen/>
        <w:t xml:space="preserve">character alphabetic codes for names of countries that appears in ISO 3166-1, </w:t>
      </w:r>
      <w:r>
        <w:rPr>
          <w:i/>
        </w:rPr>
        <w:t>Codes for the Representation of Names of Countries.</w:t>
      </w:r>
    </w:p>
    <w:p>
      <w:pPr>
        <w:pStyle w:val="Umtext"/>
        <w:spacing w:lineRule="exact" w:line="230" w:before="0" w:after="110"/>
        <w:rPr/>
      </w:pPr>
      <w:r>
        <w:rPr/>
        <w:t xml:space="preserve">The latest most up-to-date list is found at: </w:t>
      </w:r>
      <w:hyperlink r:id="rId2">
        <w:r>
          <w:rPr>
            <w:rStyle w:val="InternetLink"/>
          </w:rPr>
          <w:t>http://www.iso.org/iso/en/prods-services/iso3166ma/ index.html</w:t>
        </w:r>
      </w:hyperlink>
      <w:r>
        <w:rPr>
          <w:color w:val="0D0D0D"/>
        </w:rPr>
        <w:t xml:space="preserve"> </w:t>
      </w:r>
    </w:p>
    <w:p>
      <w:pPr>
        <w:pStyle w:val="Umtext"/>
        <w:spacing w:lineRule="exact" w:line="230" w:before="0" w:after="110"/>
        <w:rPr/>
      </w:pPr>
      <w:r>
        <w:rPr/>
        <w:t>The list as at 1 February 2008 is reproduced below.</w:t>
      </w:r>
    </w:p>
    <w:p>
      <w:pPr>
        <w:pStyle w:val="Umtext"/>
        <w:spacing w:lineRule="exact" w:line="230" w:before="0" w:after="110"/>
        <w:rPr/>
      </w:pPr>
      <w:r>
        <w:rPr/>
        <w:t>This list states the country names (official short names in English) in alphabetical order as given in ISO 3166-1.</w:t>
      </w:r>
    </w:p>
    <w:p>
      <w:pPr>
        <w:pStyle w:val="Umtext"/>
        <w:spacing w:lineRule="exact" w:line="230" w:before="0" w:after="110"/>
        <w:rPr/>
      </w:pPr>
      <w:r>
        <w:rPr/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418" w:right="2835" w:gutter="0" w:header="936" w:top="1418" w:footer="3119" w:bottom="3686"/>
          <w:pgNumType w:start="5" w:fmt="decimal"/>
          <w:formProt w:val="false"/>
          <w:textDirection w:val="lrTb"/>
          <w:docGrid w:type="default" w:linePitch="360" w:charSpace="0"/>
        </w:sectPr>
      </w:pPr>
    </w:p>
    <w:tbl>
      <w:tblPr>
        <w:tblW w:w="36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2"/>
        <w:gridCol w:w="569"/>
      </w:tblGrid>
      <w:tr>
        <w:trPr>
          <w:tblHeader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110"/>
              <w:ind w:left="57" w:right="57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me of Country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110"/>
              <w:ind w:left="57" w:right="57" w:hanging="0"/>
              <w:jc w:val="left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Afghanistan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Af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Alban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Al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Alger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Dz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American Samo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As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Andorr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Ad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Angol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Ao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Anguill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Ai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Antarctic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Aq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Antigua and Barbud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Ag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Argentin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Ar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Armen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Am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Arub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Aw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Austral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Au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Austr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At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Azerbaijan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Az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Bahama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Bs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Bahrain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Bh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Bangladesh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Bd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Barbado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Bb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Belaru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By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Belgiu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Be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Beliz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Bz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Benin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Bj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Bermud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Bm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Bhutan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Bt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Boliv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Bo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Bosnia and Herzegovin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Ba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Botswan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Bw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Bouvet Island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Bv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Brazil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Br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British Indian Ocean Territory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Io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Brunei Darussala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Bn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Bulgar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Bg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Burkina Fas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Bf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Burund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Bi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Cambod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Kh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Cameroon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Cm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Ca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Cape Verd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Cv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Cayman Island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Ky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Central African Republic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Cf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Chad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Td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Chil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Cl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Chin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Cn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Christmas Island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Cx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Cocos (Keeling) Island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Cc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Colomb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Co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Comoro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Km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Cong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Cg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Congo, the Democratic Re-public of th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Cd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Cook Island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Ck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Costa Ric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Cr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/>
            </w:pPr>
            <w:r>
              <w:rPr>
                <w:sz w:val="18"/>
              </w:rPr>
              <w:t>Côte d</w:t>
            </w:r>
            <w:r>
              <w:rPr>
                <w:rFonts w:cs="Arial"/>
              </w:rPr>
              <w:t>'</w:t>
            </w:r>
            <w:r>
              <w:rPr>
                <w:sz w:val="18"/>
              </w:rPr>
              <w:t>Ivoir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Ci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Croat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Hr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Cub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Cu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Cypru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Cy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Czech Republic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Cz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Denmark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Dk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Djibout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Dj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Dominic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Dm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Dominican Republic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Do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Ecuador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Ec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Egypt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Eg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El Salvador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Sv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Equatorial Guine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Gq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Eritre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Er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Eston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Ee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Ethiop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Et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Falkland Islands (Malvinas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Fk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Faroe Island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Fo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Fij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Fj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Fi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Fr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French Guian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Gf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French Polynes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Pf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French Southern Territorie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Tf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Gabon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Ga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Gamb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Gm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Georg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Ge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De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Ghan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Gh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Gibraltar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Gi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Gr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Greenland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Gl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Grenad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Gd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Guadeloup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Gp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Gua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Gu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Guatemal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Gt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Guernsey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Gg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Guine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Gn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Guinea-Bissau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Gw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Guyan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Gy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Hait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Ht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Heard Island and Mcdonald Island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Hm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Holy See (Vatican City State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Va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Hondura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Hn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Hong Kong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Hk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Hungary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Hu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Is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Ind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In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Indones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Id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Iran, Islamic Republic Of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Ir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Iraq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Iq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Ie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Isle of Man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Im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Israel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Il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Italy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It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Jamaic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Jm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Jp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Jersey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Je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Jordan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Jo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Kazakhstan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Kz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Keny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Ke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Kiribat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Ki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Korea, Democratic People's Republic of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Kp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Korea, Republic Of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Kr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Kuwait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Kw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Kyrgyzstan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Kg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Lao People's Democratic Republic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La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Latv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Lv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Lebanon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Lb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Lesoth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Ls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Liber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Lr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Libyan Arab Jamahiriy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Ly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Liechtenstein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Li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Lithuan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Lt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Lu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Maca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Mo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Macedonia, The Former Yugoslav Republic of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Mk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Madagascar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Mg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Malaw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Mw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Malays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My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Maldive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Mv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Mal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Ml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Mal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Mt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Marshall Island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Mh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Martiniqu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Mq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Mauritan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Mr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Mauritiu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Mu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Mayott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Yt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Mx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Micronesia, Federated States of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Fm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Moldova, Republic of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Md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Monac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Mc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Mongol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Mn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Montenegr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Me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Montserrat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Ms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Morocc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Ma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Mozambiqu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Mz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Myanmar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Mm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Namib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Na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Nauru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Nr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Nepal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Np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Nl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Netherlands Antille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An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New Caledon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Nc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Nz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Nicaragu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Ni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Niger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Ne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Niger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Ng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Niu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Nu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Norfolk Island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Nf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Northern Mariana Island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Mp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No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Oman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Om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Pakistan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Pk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Palau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Pw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Palestinian Territory, Occupied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Ps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Panam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Pa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Papua New Guine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Pg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Paraguay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Py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Peru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Pe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Philippine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Ph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Pitcairn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Pn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Poland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Pl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Pt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Puerto Ric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Pr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Qatar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Qa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Reunion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Re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Roman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Ro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Russian Federation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Ru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Rwand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Rw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Saint Bartholemy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Bl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Saint Helen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Sh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Saint Kitts and Nevi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Kn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Saint Luc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Lc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Saint Martin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Mf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Saint Pierre and Miquelon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Pm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Saint Vincent and the Grenadine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Vc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Samo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Ws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San Marin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Sm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Sao Tome and Princip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St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Saudi Arab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Sa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Senegal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Sn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Serb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Rs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Seychelle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Sc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Sierra Leon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Sl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Singapor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Sg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Sk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Sloven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Si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Solomon Island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Sb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Somal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So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South Afric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Za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South Georgia and the South Sandwich Island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Gs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Es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Sri Lank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Lk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Sudan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Sd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Surinam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Sr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Svalbard and Jan Mayen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Sj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Swaziland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Sz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Se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Switzerland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Ch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Syrian Arab Republic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Sy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Taiwan, Province of Chin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Tw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Tajikistan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Tj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Tanzania, United Republic of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Tz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Thailand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Th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Timor-Lest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Tl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Tog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Tg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Tokelau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Tk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Tong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To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Trinidad and Tobag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Tt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Tunis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Tn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Tr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Turkmenistan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Tm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Turks and Caicos Island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Tc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Tuvalu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Tv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Ugand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Ug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Ukrain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Ua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United Arab Emirate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Ae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United Kingdo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Gb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United State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Us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United States Minor Outlying Island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Um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Uruguay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Uy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Uzbekistan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Uz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Vanuatu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Vu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Venezuel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Ve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Viet Na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Vn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Virgin Islands, British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Vg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Virgin Islands, U.S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Vi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Wallis and Futun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Wf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Western Sahar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Eh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Yemen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Ye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Zambi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Zm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sz w:val="18"/>
              </w:rPr>
            </w:pPr>
            <w:r>
              <w:rPr>
                <w:sz w:val="18"/>
              </w:rPr>
              <w:t>Zimbabw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text"/>
              <w:suppressAutoHyphens w:val="true"/>
              <w:snapToGrid w:val="false"/>
              <w:spacing w:lineRule="exact" w:line="230" w:before="0" w:after="0"/>
              <w:ind w:left="57" w:right="57" w:hanging="0"/>
              <w:jc w:val="left"/>
              <w:rPr>
                <w:caps/>
                <w:sz w:val="18"/>
              </w:rPr>
            </w:pPr>
            <w:r>
              <w:rPr>
                <w:caps/>
                <w:sz w:val="18"/>
              </w:rPr>
              <w:t>Zw</w:t>
            </w:r>
          </w:p>
        </w:tc>
      </w:tr>
    </w:tbl>
    <w:p>
      <w:pPr>
        <w:sectPr>
          <w:type w:val="continuous"/>
          <w:pgSz w:w="11906" w:h="16838"/>
          <w:pgMar w:left="1418" w:right="2835" w:gutter="0" w:header="936" w:top="1418" w:footer="3119" w:bottom="3686"/>
          <w:cols w:num="2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Umtext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sectPr>
      <w:type w:val="continuous"/>
      <w:pgSz w:w="11906" w:h="16838"/>
      <w:pgMar w:left="1418" w:right="2835" w:gutter="0" w:header="936" w:top="1418" w:footer="3119" w:bottom="3686"/>
      <w:cols w:num="2" w:space="4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</w:r>
    <w:r>
      <w:rPr/>
      <w:t>UNIMARC Bibliographic, 3</w:t>
    </w:r>
    <w:r>
      <w:rPr>
        <w:vertAlign w:val="superscript"/>
      </w:rPr>
      <w:t>rd</w:t>
    </w:r>
    <w:r>
      <w:rPr/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PersnlicherErstellstil">
    <w:name w:val="Persönlicher Erstellstil"/>
    <w:basedOn w:val="WWAbsatzStandardschriftart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"/>
    <w:qFormat/>
    <w:rPr>
      <w:vertAlign w:val="superscript"/>
    </w:rPr>
  </w:style>
  <w:style w:type="character" w:styleId="InternetLink">
    <w:name w:val="Hyperlink"/>
    <w:basedOn w:val="WWAbsatzStandardschriftart11"/>
    <w:rPr>
      <w:color w:val="0000FF"/>
      <w:u w:val="single"/>
    </w:rPr>
  </w:style>
  <w:style w:type="character" w:styleId="AlineaCar">
    <w:name w:val="Alinea Car"/>
    <w:basedOn w:val="WWAbsatzStandardschriftart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"/>
    <w:qFormat/>
    <w:rPr>
      <w:color w:val="FF0000"/>
    </w:rPr>
  </w:style>
  <w:style w:type="character" w:styleId="CorpsdetexteCar">
    <w:name w:val="Corps de texte Car"/>
    <w:basedOn w:val="WWAbsatzStandardschriftart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"/>
    <w:qFormat/>
    <w:rPr>
      <w:i/>
      <w:lang w:val="fr-FR" w:bidi="ar-SA"/>
    </w:rPr>
  </w:style>
  <w:style w:type="character" w:styleId="Exemplesouszone1">
    <w:name w:val="exemple sous-zone"/>
    <w:basedOn w:val="WWAbsatzStandardschriftart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"/>
    <w:rPr>
      <w:color w:val="800080"/>
      <w:u w:val="single"/>
    </w:rPr>
  </w:style>
  <w:style w:type="character" w:styleId="Berschrift2Char">
    <w:name w:val="Überschrift 2 Char"/>
    <w:basedOn w:val="WWAbsatzStandardschriftart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"/>
    <w:qFormat/>
    <w:rPr>
      <w:i/>
      <w:iCs/>
    </w:rPr>
  </w:style>
  <w:style w:type="character" w:styleId="Body">
    <w:name w:val="body"/>
    <w:basedOn w:val="WWAbsatzStandardschriftart11"/>
    <w:qFormat/>
    <w:rPr/>
  </w:style>
  <w:style w:type="character" w:styleId="StrongEmphasis">
    <w:name w:val="Strong"/>
    <w:basedOn w:val="WWAbsatzStandardschriftart11"/>
    <w:qFormat/>
    <w:rPr>
      <w:b/>
      <w:bCs/>
    </w:rPr>
  </w:style>
  <w:style w:type="character" w:styleId="Kommentarzeichen">
    <w:name w:val="Kommentarzeichen"/>
    <w:basedOn w:val="WWAbsatzStandardschriftart11"/>
    <w:qFormat/>
    <w:rPr>
      <w:sz w:val="16"/>
      <w:szCs w:val="16"/>
    </w:rPr>
  </w:style>
  <w:style w:type="character" w:styleId="Emphasis">
    <w:name w:val="Emphasis"/>
    <w:basedOn w:val="WWAbsatzStandardschriftart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"/>
    <w:qFormat/>
    <w:rPr>
      <w:b/>
      <w:lang w:val="en-GB" w:eastAsia="zh-CN" w:bidi="ar-SA"/>
    </w:rPr>
  </w:style>
  <w:style w:type="character" w:styleId="UmfieldChar">
    <w:name w:val="um_field Char"/>
    <w:basedOn w:val="WWAbsatzStandardschriftart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"/>
    <w:qFormat/>
    <w:rPr/>
  </w:style>
  <w:style w:type="character" w:styleId="Presunm">
    <w:name w:val="presunm"/>
    <w:basedOn w:val="WWAbsatzStandardschriftart11"/>
    <w:qFormat/>
    <w:rPr/>
  </w:style>
  <w:style w:type="character" w:styleId="Ibwexpanded">
    <w:name w:val="ibw_expanded"/>
    <w:basedOn w:val="WWAbsatzStandardschriftart11"/>
    <w:qFormat/>
    <w:rPr/>
  </w:style>
  <w:style w:type="character" w:styleId="Char">
    <w:name w:val=" Char"/>
    <w:basedOn w:val="WWAbsatzStandardschriftart11"/>
    <w:qFormat/>
    <w:rPr>
      <w:b/>
      <w:lang w:val="fr-FR" w:bidi="ar-SA"/>
    </w:rPr>
  </w:style>
  <w:style w:type="character" w:styleId="Codename1">
    <w:name w:val="codename1"/>
    <w:basedOn w:val="WWAbsatzStandardschriftart11"/>
    <w:qFormat/>
    <w:rPr>
      <w:b/>
      <w:bCs/>
    </w:rPr>
  </w:style>
  <w:style w:type="character" w:styleId="Citation1">
    <w:name w:val="citation"/>
    <w:basedOn w:val="WWAbsatzStandardschriftart11"/>
    <w:qFormat/>
    <w:rPr/>
  </w:style>
  <w:style w:type="character" w:styleId="Note1">
    <w:name w:val="note1"/>
    <w:basedOn w:val="WWAbsatzStandardschriftart11"/>
    <w:qFormat/>
    <w:rPr>
      <w:i/>
      <w:iCs/>
    </w:rPr>
  </w:style>
  <w:style w:type="character" w:styleId="Char3">
    <w:name w:val=" Char3"/>
    <w:basedOn w:val="WWAbsatzStandardschriftart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"/>
    <w:qFormat/>
    <w:rPr/>
  </w:style>
  <w:style w:type="character" w:styleId="Space">
    <w:name w:val="space"/>
    <w:basedOn w:val="WWAbsatzStandardschriftart11"/>
    <w:qFormat/>
    <w:rPr/>
  </w:style>
  <w:style w:type="character" w:styleId="Authorizedname">
    <w:name w:val="authorizedname"/>
    <w:basedOn w:val="WWAbsatzStandardschriftart11"/>
    <w:qFormat/>
    <w:rPr/>
  </w:style>
  <w:style w:type="character" w:styleId="Gaccode">
    <w:name w:val="gaccode"/>
    <w:basedOn w:val="WWAbsatzStandardschriftart11"/>
    <w:qFormat/>
    <w:rPr/>
  </w:style>
  <w:style w:type="character" w:styleId="Uflabel">
    <w:name w:val="uflabel"/>
    <w:basedOn w:val="WWAbsatzStandardschriftart11"/>
    <w:qFormat/>
    <w:rPr/>
  </w:style>
  <w:style w:type="character" w:styleId="Code">
    <w:name w:val="code"/>
    <w:basedOn w:val="WWAbsatzStandardschriftart11"/>
    <w:qFormat/>
    <w:rPr/>
  </w:style>
  <w:style w:type="character" w:styleId="Char2">
    <w:name w:val=" Char2"/>
    <w:basedOn w:val="WWAbsatzStandardschriftart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uto" w:line="24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bidi w:val="0"/>
      <w:spacing w:before="0" w:after="240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uto" w:line="24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en-US"/>
    </w:rPr>
  </w:style>
  <w:style w:type="paragraph" w:styleId="DefaultParagraphFont1">
    <w:name w:val="Default Paragraph Font1"/>
    <w:next w:val="Normal"/>
    <w:qFormat/>
    <w:pPr>
      <w:widowControl/>
      <w:suppressAutoHyphens w:val="true"/>
      <w:bidi w:val="0"/>
    </w:pPr>
    <w:rPr>
      <w:rFonts w:ascii="Tms Rmn;Times New Roman" w:hAnsi="Tms Rmn;Times New Roman" w:eastAsia="Arial" w:cs="Times New Roman"/>
      <w:color w:val="auto"/>
      <w:sz w:val="20"/>
      <w:szCs w:val="20"/>
      <w:lang w:val="en-GB" w:eastAsia="en-US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en-US" w:eastAsia="en-US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o.org/iso/en/prods-services/iso3166ma/index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>Rainer Ostermann</cp:lastModifiedBy>
  <cp:lastPrinted>2008-07-18T10:50:00Z</cp:lastPrinted>
  <dcterms:modified xsi:type="dcterms:W3CDTF">2008-07-18T09:54:00Z</dcterms:modified>
  <cp:revision>2</cp:revision>
  <dc:subject/>
  <dc:title>IFLA UNIMARC Manual</dc:title>
</cp:coreProperties>
</file>