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24   </w:t>
      </w:r>
      <w:r>
        <w:rPr>
          <w:lang w:val="en-GB"/>
        </w:rPr>
        <w:t>IS UPDATED BY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Field Definition </w:t>
      </w:r>
    </w:p>
    <w:p>
      <w:pPr>
        <w:pStyle w:val="Umtext"/>
        <w:spacing w:lineRule="exact" w:line="230" w:before="0" w:after="0"/>
        <w:rPr/>
      </w:pPr>
      <w:r>
        <w:rPr/>
        <w:t>This field is used to link the item being catalogued to another item that updates its cont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Notes on Field Contents </w:t>
      </w:r>
    </w:p>
    <w:p>
      <w:pPr>
        <w:pStyle w:val="Umtext"/>
        <w:spacing w:lineRule="exact" w:line="230" w:before="0" w:after="0"/>
        <w:rPr/>
      </w:pPr>
      <w:r>
        <w:rPr/>
        <w:t>The relationship expressed by field 424 is typically that between an updating loose-leaf (monograph) and its updates, usually published as a continuing resource. However, the relationship can also express the link between two continuing resources. Field 424 expresses the link from the monograph or a continuing resource to the updating publicat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Related Fields </w:t>
      </w:r>
    </w:p>
    <w:p>
      <w:pPr>
        <w:pStyle w:val="Umtexttab"/>
        <w:spacing w:lineRule="exact" w:line="230" w:before="110" w:after="110"/>
        <w:rPr/>
      </w:pPr>
      <w:r>
        <w:rPr/>
        <w:t>425</w:t>
        <w:tab/>
        <w:t>UPDAT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Field 425 is used for the reciprocal of the relationship indicated by field 424. </w:t>
      </w:r>
    </w:p>
    <w:p>
      <w:pPr>
        <w:pStyle w:val="Umtexttab"/>
        <w:spacing w:lineRule="exact" w:line="230" w:before="110" w:after="110"/>
        <w:rPr/>
      </w:pPr>
      <w:r>
        <w:rPr/>
        <w:t>421</w:t>
        <w:tab/>
        <w:t>SUPPLEMEN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21 is used to link the item being catalogued to another item that is its supplem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Examples 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</w:t>
        <w:tab/>
        <w:br/>
        <w:t>Record label, position 7 : m (monograph)</w:t>
        <w:tab/>
        <w:br/>
        <w:t>001 025986473</w:t>
        <w:tab/>
        <w:br/>
        <w:t>200 1#$aCodes et lois$iTraités de l'Europe occidentale$bTexte imprimé</w:t>
        <w:tab/>
        <w:br/>
        <w:t>210 ##$aParis$cEditions techniques$d1989-</w:t>
        <w:tab/>
        <w:br/>
        <w:t>215 ##$a9 vol. (feuillets mobiles)$d30 cm</w:t>
        <w:tab/>
        <w:br/>
        <w:t>300 ##$aMise à jour permanente</w:t>
        <w:tab/>
        <w:br/>
        <w:t>424 #1$100100102664X$1011##$a0750-8468$15300#$aCodes et lois. Traités de l'Europe occidentale et textes d'application</w:t>
        <w:tab/>
        <w:br/>
        <w:br/>
        <w:t>Record label, position 7 : s (continuing resource)</w:t>
        <w:tab/>
        <w:br/>
        <w:t>001 00102664X</w:t>
        <w:tab/>
        <w:br/>
        <w:t>011 ##$a0750-8468</w:t>
        <w:tab/>
        <w:br/>
        <w:t>200 1#$aCodes et lois$iTraités de l'Europe occidentale et textes d'application$bTexte imprimé</w:t>
        <w:tab/>
        <w:br/>
        <w:t>210 ##$aParis$cEditions techniques$d196?-</w:t>
        <w:tab/>
        <w:br/>
        <w:t>215 ##$d30 cm</w:t>
        <w:tab/>
        <w:br/>
        <w:t>425 #1$1001025986473$12001#$aCodes et lois$iTraités de l'Europe occidentale</w:t>
        <w:br/>
        <w:br/>
        <w:br/>
        <w:t>Standard subfields technique</w:t>
        <w:br/>
        <w:t>Record label, position 7 : m (monograph)</w:t>
        <w:tab/>
        <w:br/>
        <w:t>001 025986473</w:t>
        <w:tab/>
        <w:br/>
        <w:t>200 1#$aCodes et lois$iTraités de l'Europe occidentale$bTexte imprimé</w:t>
        <w:br/>
        <w:t>210 ##$aParis$cEditions techniques$d1989-</w:t>
        <w:tab/>
        <w:br/>
        <w:t>215 ##$a9 vol. (feuillets mobiles)$d30 cm</w:t>
        <w:tab/>
        <w:br/>
        <w:t>300 ##$aMise à jour permanente</w:t>
        <w:tab/>
        <w:br/>
        <w:t>424 #1$000102664X$tCodes et lois$iTraités de l'Europe occidentale et textes d'application$x0750-8468</w:t>
        <w:tab/>
        <w:br/>
        <w:br/>
        <w:t>Record label, pos. 7 : s (serial)</w:t>
        <w:tab/>
        <w:br/>
        <w:t xml:space="preserve">001 00102664X </w:t>
        <w:tab/>
        <w:br/>
        <w:t>011 ##$a0750-8468</w:t>
        <w:tab/>
        <w:br/>
        <w:t>200 1#$aCodes et lois$iTraités de l'Europe occidentale et textes d'application$bTexte imprimé</w:t>
        <w:tab/>
        <w:br/>
        <w:t>215 ##$d30 cm</w:t>
        <w:tab/>
        <w:br/>
        <w:t>210 ##$aParis$cEditions techniques$d196?-</w:t>
        <w:tab/>
        <w:br/>
        <w:t>425 #1$025986473$tCodes et lois$iTraités de l'Europe occidentale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loose-leaf publication </w:t>
      </w:r>
      <w:r>
        <w:rPr>
          <w:i/>
          <w:sz w:val="20"/>
        </w:rPr>
        <w:t>Codes et lois. Traités de l'Europe occidentale</w:t>
      </w:r>
      <w:r>
        <w:rPr>
          <w:sz w:val="20"/>
        </w:rPr>
        <w:t xml:space="preserve"> is updated by a continuing resource bearing a different title, which is described in a separate recor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