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30</w:t>
      </w:r>
      <w:r>
        <w:rPr>
          <w:lang w:val="en-GB"/>
        </w:rPr>
        <w:t>   CONTINUES</w:t>
      </w:r>
    </w:p>
    <w:p>
      <w:pPr>
        <w:pStyle w:val="Umfield"/>
        <w:keepNext w:val="false"/>
        <w:widowControl w:val="false"/>
        <w:spacing w:lineRule="exact" w:line="230" w:before="0" w:after="0"/>
        <w:jc w:val="left"/>
        <w:rPr>
          <w:sz w:val="20"/>
        </w:rPr>
      </w:pPr>
      <w:r>
        <w:rPr>
          <w:sz w:val="20"/>
        </w:rPr>
        <w:t>431</w:t>
        <w:tab/>
        <w:t>CONTINUES IN PART</w:t>
      </w:r>
    </w:p>
    <w:p>
      <w:pPr>
        <w:pStyle w:val="Umfield"/>
        <w:keepNext w:val="false"/>
        <w:widowControl w:val="false"/>
        <w:spacing w:lineRule="exact" w:line="230" w:before="0" w:after="0"/>
        <w:jc w:val="left"/>
        <w:rPr>
          <w:sz w:val="20"/>
        </w:rPr>
      </w:pPr>
      <w:r>
        <w:rPr>
          <w:sz w:val="20"/>
        </w:rPr>
        <w:t>432</w:t>
        <w:tab/>
        <w:t>SUPERSEDES</w:t>
      </w:r>
    </w:p>
    <w:p>
      <w:pPr>
        <w:pStyle w:val="Umfield"/>
        <w:keepNext w:val="false"/>
        <w:widowControl w:val="false"/>
        <w:spacing w:lineRule="exact" w:line="230" w:before="0" w:after="0"/>
        <w:jc w:val="left"/>
        <w:rPr>
          <w:sz w:val="20"/>
        </w:rPr>
      </w:pPr>
      <w:r>
        <w:rPr>
          <w:sz w:val="20"/>
        </w:rPr>
        <w:t>433</w:t>
        <w:tab/>
        <w:t>SUPERSEDES IN PART</w:t>
      </w:r>
    </w:p>
    <w:p>
      <w:pPr>
        <w:pStyle w:val="Umfield"/>
        <w:keepNext w:val="false"/>
        <w:widowControl w:val="false"/>
        <w:spacing w:lineRule="exact" w:line="230" w:before="0" w:after="0"/>
        <w:jc w:val="left"/>
        <w:rPr>
          <w:sz w:val="20"/>
        </w:rPr>
      </w:pPr>
      <w:r>
        <w:rPr>
          <w:sz w:val="20"/>
        </w:rPr>
        <w:t>434</w:t>
        <w:tab/>
        <w:t>ABSORBED</w:t>
      </w:r>
    </w:p>
    <w:p>
      <w:pPr>
        <w:pStyle w:val="Umfield"/>
        <w:keepNext w:val="false"/>
        <w:widowControl w:val="false"/>
        <w:spacing w:lineRule="exact" w:line="230" w:before="0" w:after="0"/>
        <w:jc w:val="left"/>
        <w:rPr>
          <w:sz w:val="20"/>
        </w:rPr>
      </w:pPr>
      <w:r>
        <w:rPr>
          <w:sz w:val="20"/>
        </w:rPr>
        <w:t>435</w:t>
        <w:tab/>
        <w:t>ABSORBED IN PART</w:t>
      </w:r>
    </w:p>
    <w:p>
      <w:pPr>
        <w:pStyle w:val="Umfield"/>
        <w:keepNext w:val="false"/>
        <w:widowControl w:val="false"/>
        <w:spacing w:lineRule="exact" w:line="230" w:before="0" w:after="0"/>
        <w:jc w:val="left"/>
        <w:rPr>
          <w:sz w:val="20"/>
        </w:rPr>
      </w:pPr>
      <w:r>
        <w:rPr>
          <w:sz w:val="20"/>
        </w:rPr>
        <w:t>437</w:t>
        <w:tab/>
        <w:t>SEPARATED FROM</w:t>
      </w:r>
    </w:p>
    <w:p>
      <w:pPr>
        <w:pStyle w:val="Umfield"/>
        <w:keepNext w:val="false"/>
        <w:widowControl w:val="false"/>
        <w:spacing w:lineRule="exact" w:line="23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e block under 4</w:t>
        <w:noBreakHyphen/>
        <w:noBreakHyphen/>
        <w:t xml:space="preserve">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s</w:t>
      </w:r>
    </w:p>
    <w:p>
      <w:pPr>
        <w:pStyle w:val="Umtext"/>
        <w:spacing w:lineRule="exact" w:line="230" w:before="0" w:after="110"/>
        <w:rPr/>
      </w:pPr>
      <w:r>
        <w:rPr/>
        <w:t>The above fields are used to link a continuing resource being catalogued to a preceding title.  Fields 431</w:t>
        <w:noBreakHyphen/>
        <w:t>437 are used in preference to 430 when it is required to elaborate on the 'preceding' relationship. Where an agency uses the above fields they should be distinguished as follows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ntinues: the new title replaces the earlier title without a change in numbering;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upersedes: the new title replaces the earlier title and the numbering of the earlier one is not continued;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bsorbed: a continuing resource was in existence before it absorbed an earlier continuing resource and it continues with its own numbering.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Separated from: the new title was once a part of a still existing tit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44-</w:t>
        <w:tab/>
        <w:t>Succeeding Entry Field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Fields 440</w:t>
        <w:noBreakHyphen/>
        <w:t>445 are used for the reciprocals of the relationships identified by fields 430</w:t>
        <w:noBreakHyphen/>
        <w:t>435.</w:t>
      </w:r>
    </w:p>
    <w:p>
      <w:pPr>
        <w:pStyle w:val="Umtexttab"/>
        <w:spacing w:lineRule="exact" w:line="230" w:before="110" w:after="110"/>
        <w:rPr/>
      </w:pPr>
      <w:r>
        <w:rPr/>
        <w:t>448</w:t>
        <w:tab/>
        <w:t>CHANGED BACK TO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field is used to link a continuing resource  being catalogued to a continuing resource which both preceded it and succeeded it. The practice recommended by the ISSN Centre is to use fields 440 CONTINUED BY and 430 CONTINUES.</w:t>
      </w:r>
    </w:p>
    <w:p>
      <w:pPr>
        <w:pStyle w:val="Umtexttab"/>
        <w:spacing w:lineRule="exact" w:line="230" w:before="110" w:after="110"/>
        <w:rPr/>
      </w:pPr>
      <w:r>
        <w:rPr/>
        <w:t>520</w:t>
        <w:tab/>
        <w:t>FORMER TITLE (CONTINUING RESOURCES)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Used when the practice is to record a continuing resource under its latest title with added entries under earlier titles.  Not to be used when 430</w:t>
        <w:noBreakHyphen/>
        <w:t>437 are us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28" w:before="110" w:after="110"/>
        <w:rPr/>
      </w:pPr>
      <w:r>
        <w:rPr/>
        <w:t>EX 1:</w:t>
        <w:tab/>
        <w:t>Embedded fields technique:</w:t>
        <w:tab/>
        <w:br/>
        <w:t>200 1#$aKesteven chronicle ...</w:t>
        <w:tab/>
        <w:br/>
        <w:t>205 ##$aFosse Way ed.</w:t>
        <w:tab/>
        <w:br/>
        <w:t>430 #1$12001#$aLincolnshire chronicle$1205##$aNorth Kesteven ed.</w:t>
        <w:tab/>
        <w:br/>
        <w:br/>
        <w:t>Standard subfields technique</w:t>
        <w:tab/>
        <w:br/>
        <w:t>200 1#$aKesteven chronicle ...</w:t>
        <w:tab/>
        <w:br/>
        <w:t>205 ##$aFosse Way ed.</w:t>
        <w:tab/>
        <w:br/>
        <w:t>430 #1$tLincolnshire chronicle$eNorth Kesteven ed.</w:t>
        <w:tab/>
      </w:r>
    </w:p>
    <w:p>
      <w:pPr>
        <w:pStyle w:val="Umtextindented"/>
        <w:spacing w:lineRule="exact" w:line="228" w:before="0" w:after="110"/>
        <w:rPr/>
      </w:pPr>
      <w:r>
        <w:rPr>
          <w:sz w:val="20"/>
        </w:rPr>
        <w:t xml:space="preserve">The North Kesteven edition of the </w:t>
      </w:r>
      <w:r>
        <w:rPr>
          <w:i/>
          <w:sz w:val="20"/>
        </w:rPr>
        <w:t xml:space="preserve">Lincolnshire chronicle </w:t>
      </w:r>
      <w:r>
        <w:rPr>
          <w:sz w:val="20"/>
        </w:rPr>
        <w:t xml:space="preserve">changes its name to </w:t>
      </w:r>
      <w:r>
        <w:rPr>
          <w:i/>
          <w:sz w:val="20"/>
        </w:rPr>
        <w:t>Kesteven chronicle, Fosse Way edition</w:t>
      </w:r>
      <w:r>
        <w:rPr>
          <w:sz w:val="20"/>
        </w:rPr>
        <w:t xml:space="preserve">. From the record for the </w:t>
      </w:r>
      <w:r>
        <w:rPr>
          <w:i/>
          <w:sz w:val="20"/>
        </w:rPr>
        <w:t>Kesteven chronicle</w:t>
      </w:r>
      <w:r>
        <w:rPr>
          <w:sz w:val="20"/>
        </w:rPr>
        <w:t>, the following note can be displayed:</w:t>
        <w:tab/>
        <w:br/>
        <w:br/>
        <w:t>Continues:  Lincolnshire chronicle. North Kesteven ed.</w:t>
      </w:r>
    </w:p>
    <w:p>
      <w:pPr>
        <w:pStyle w:val="Umtexttab"/>
        <w:spacing w:lineRule="exact" w:line="228" w:before="80" w:after="80"/>
        <w:rPr/>
      </w:pPr>
      <w:r>
        <w:rPr/>
        <w:t>EX 2:</w:t>
        <w:tab/>
        <w:t>Embedded fields technique:</w:t>
        <w:tab/>
        <w:br/>
        <w:t xml:space="preserve">431 #1$15301#$aTransport policies and programmes </w:t>
        <w:noBreakHyphen/>
        <w:noBreakHyphen/>
        <w:t xml:space="preserve"> Hertfordshire County Council</w:t>
        <w:br/>
        <w:t xml:space="preserve">530 1#$aPublic transport plan </w:t>
        <w:noBreakHyphen/>
        <w:noBreakHyphen/>
        <w:t xml:space="preserve"> Hertfordshire County Council</w:t>
        <w:tab/>
        <w:br/>
        <w:br/>
        <w:t>Standard subfields technique</w:t>
        <w:tab/>
        <w:br/>
        <w:t xml:space="preserve">431 #1$tTransport policies and programmes </w:t>
        <w:noBreakHyphen/>
        <w:noBreakHyphen/>
        <w:t xml:space="preserve"> Hertfordshire County Council</w:t>
        <w:tab/>
        <w:br/>
        <w:t xml:space="preserve">530 1#$aPublic transport plan </w:t>
        <w:noBreakHyphen/>
        <w:noBreakHyphen/>
        <w:t xml:space="preserve"> Hertfordshire County Council</w:t>
      </w:r>
    </w:p>
    <w:p>
      <w:pPr>
        <w:pStyle w:val="Umtexttab"/>
        <w:spacing w:lineRule="exact" w:line="228" w:before="90" w:after="90"/>
        <w:rPr/>
      </w:pPr>
      <w:r>
        <w:rPr/>
        <w:t>EX 3:</w:t>
        <w:tab/>
        <w:t>Embedded fields technique:</w:t>
        <w:tab/>
        <w:br/>
        <w:t>200 1#$aWhat hi</w:t>
        <w:noBreakHyphen/>
        <w:t>fi?</w:t>
        <w:tab/>
        <w:br/>
        <w:t>432 #1$15300#$aPopular hi</w:t>
        <w:noBreakHyphen/>
        <w:t>fi</w:t>
        <w:tab/>
        <w:br/>
        <w:br/>
        <w:t>Standard subfields technique</w:t>
        <w:tab/>
        <w:br/>
        <w:t>200 1#$aWhat hi-fi?</w:t>
        <w:tab/>
        <w:br/>
        <w:t>432 #1$tPopular hi-fi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What hi-fi? supersedes Popular hi-fi.</w:t>
      </w:r>
    </w:p>
    <w:p>
      <w:pPr>
        <w:pStyle w:val="Umtexttab"/>
        <w:spacing w:lineRule="exact" w:line="228" w:before="90" w:after="90"/>
        <w:rPr/>
      </w:pPr>
      <w:r>
        <w:rPr/>
        <w:t>EX 4:</w:t>
        <w:tab/>
        <w:t>Embedded fields technique:</w:t>
        <w:tab/>
        <w:br/>
        <w:t>530 1#$aMotor transport$b(London)</w:t>
        <w:tab/>
        <w:br/>
        <w:t>434 #1$15300#$aBus &amp; coach</w:t>
        <w:tab/>
        <w:br/>
        <w:br/>
        <w:t>Standard subfields technique</w:t>
        <w:tab/>
        <w:br/>
        <w:t>530 1#$aMotor transport$b(London)</w:t>
        <w:tab/>
        <w:br/>
        <w:t>434 #1$tBus &amp; coach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Motor transport absorbed Bus &amp; coach.</w:t>
      </w:r>
    </w:p>
    <w:p>
      <w:pPr>
        <w:pStyle w:val="Umtexttab"/>
        <w:spacing w:lineRule="exact" w:line="228" w:before="90" w:after="90"/>
        <w:rPr/>
      </w:pPr>
      <w:r>
        <w:rPr/>
        <w:t>EX 5:</w:t>
        <w:tab/>
        <w:t>Embedded fields technique:</w:t>
        <w:tab/>
        <w:br/>
        <w:t>200 1#$aJeugboekengids</w:t>
        <w:tab/>
        <w:br/>
        <w:t>437 #1$12001#$aBoekengids</w:t>
        <w:tab/>
        <w:br/>
        <w:br/>
        <w:t>Standard subfields technique</w:t>
        <w:tab/>
        <w:br/>
        <w:t>200 1#$aJeugboekengids</w:t>
        <w:tab/>
        <w:br/>
        <w:t>437 #1$tBoekengids</w:t>
      </w:r>
    </w:p>
    <w:p>
      <w:pPr>
        <w:pStyle w:val="Umtextindented"/>
        <w:spacing w:lineRule="exact" w:line="228" w:before="0" w:after="110"/>
        <w:rPr/>
      </w:pPr>
      <w:r>
        <w:rPr>
          <w:i/>
          <w:sz w:val="20"/>
        </w:rPr>
        <w:t>Jeugboekengids</w:t>
      </w:r>
      <w:r>
        <w:rPr>
          <w:sz w:val="20"/>
        </w:rPr>
        <w:t xml:space="preserve"> was originally a part of </w:t>
      </w:r>
      <w:r>
        <w:rPr>
          <w:i/>
          <w:sz w:val="20"/>
        </w:rPr>
        <w:t>Boekengids</w:t>
      </w:r>
      <w:r>
        <w:rPr>
          <w:sz w:val="20"/>
        </w:rPr>
        <w:t xml:space="preserve"> but is now published separately.  From the record, the following note can be displayed: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Separated from: Boekengids</w:t>
      </w:r>
    </w:p>
    <w:p>
      <w:pPr>
        <w:pStyle w:val="Umtextindented"/>
        <w:spacing w:lineRule="exact" w:line="228" w:before="0" w:after="110"/>
        <w:rPr/>
      </w:pPr>
      <w:r>
        <w:rPr>
          <w:sz w:val="20"/>
        </w:rPr>
        <w:t xml:space="preserve">From the corresponding field 441 in the record for </w:t>
      </w:r>
      <w:r>
        <w:rPr>
          <w:i/>
          <w:sz w:val="20"/>
        </w:rPr>
        <w:t>Boekengids</w:t>
      </w:r>
      <w:r>
        <w:rPr>
          <w:sz w:val="20"/>
        </w:rPr>
        <w:t>, the following note can be displayed: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Continued in part by: Jeugboekengid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6:</w:t>
        <w:tab/>
        <w:t>Embedded fields technique:</w:t>
        <w:tab/>
        <w:br/>
        <w:br/>
        <w:t xml:space="preserve">Record 1 </w:t>
        <w:tab/>
        <w:br/>
        <w:t>001     981026020</w:t>
        <w:tab/>
        <w:br/>
        <w:t>011 ##$a1330-2809</w:t>
        <w:br/>
        <w:t>100 ##$a19981026b18421853   y0scry0191    ba</w:t>
        <w:tab/>
        <w:br/>
        <w:t>200 0#$aKolo$ečlanci za literaturu, umetnost i narodni život$furednik Mirko Bogović</w:t>
        <w:br/>
        <w:t>207 #0$aKnj.1(1842)-knj.9(1853)</w:t>
        <w:tab/>
        <w:br/>
        <w:t>210 ##$aZagreb$d1842-1853$eU Zagrebu$gTiskom K. P. narodne tiskarnice dra. Lj. Gaja</w:t>
        <w:br/>
        <w:t>440 #1$1001920227116$1011##$a1330-2817$15300#$aHrvatsko kolo</w:t>
        <w:tab/>
        <w:br/>
        <w:t>530 1#$aKolo$j1842</w:t>
        <w:tab/>
        <w:br/>
        <w:t>531 ##$aKolo$b1842</w:t>
        <w:tab/>
        <w:br/>
        <w:br/>
        <w:t>Record 2</w:t>
        <w:tab/>
        <w:br/>
        <w:t>001     920227116</w:t>
        <w:tab/>
        <w:br/>
        <w:t>011 ##$a1330-2817</w:t>
        <w:tab/>
        <w:br/>
        <w:t>100 ##$a19920227b19051955   y0scry0191    ba</w:t>
        <w:tab/>
        <w:br/>
        <w:t>200 1#$aHrvatsko kolo$eknjiževno-naučni zbornik$f&lt;urednici Joža Horvat, Jakša Ravlić, Grigor Vitez&gt;</w:t>
        <w:tab/>
        <w:br/>
        <w:t>207 #0$aKnj.1(1905)-knj.26(1946)$agod.1(1948)-god.7(1955)</w:t>
        <w:tab/>
        <w:br/>
        <w:t>210 ##$aZagreb$cMatica hrvatska$d1905-1955</w:t>
        <w:tab/>
        <w:br/>
        <w:t>430 #1$1001981026020$1011##$a1330-2809$15300#$aKolo$j1842</w:t>
        <w:tab/>
        <w:br/>
        <w:t>440 #1$1001981023082$1011##$a0023-2920$15300#$aKolo$j1963</w:t>
        <w:tab/>
        <w:br/>
        <w:t>530 0#$aHrvatsko kolo</w:t>
        <w:tab/>
        <w:br/>
        <w:t>531 ##$aHrvat. Kolo</w:t>
        <w:tab/>
        <w:br/>
        <w:br/>
        <w:t>Record 3</w:t>
        <w:tab/>
        <w:br/>
        <w:t>001     981023082</w:t>
        <w:tab/>
        <w:br/>
        <w:t>011 ##$a0023-2920</w:t>
        <w:br/>
        <w:t>100 ##$a19981023b19631971   y0scry0191    ba</w:t>
        <w:tab/>
        <w:br/>
        <w:t>200 0#$aKolo$ečasopis za kulturu i umjetnost$f&lt;glavni i odgovorni urednik Igor Zidić&gt;</w:t>
        <w:tab/>
        <w:br/>
        <w:t>207 #0$aN.s., god.1=121(1963)- god.6=126,br.6(1968)$anovi tečaj, god.</w:t>
        <w:br/>
        <w:t>6=126,br.7(1968)-god.9=129(1971)</w:t>
        <w:tab/>
        <w:br/>
        <w:t>210 ##$aZagreb$cMatica hrvatska$d1963-1971</w:t>
        <w:tab/>
        <w:br/>
        <w:t>430 #1$1001920227116$1011##$a1330-2817$15300#$aHrvatsko kolo</w:t>
        <w:tab/>
        <w:br/>
        <w:t>440 #1$1001920227072$1011##$a0354-057X$15300#$aKolo Matice hrvatske</w:t>
        <w:tab/>
        <w:br/>
        <w:t>530 1#$aKolo$j1963</w:t>
        <w:tab/>
        <w:br/>
        <w:t>531 ##$aKolo$b1963</w:t>
        <w:tab/>
        <w:br/>
        <w:br/>
        <w:t>Record 4</w:t>
        <w:tab/>
        <w:br/>
        <w:t>001     920227072</w:t>
        <w:tab/>
        <w:br/>
        <w:t>011 ##$a0354-057X</w:t>
        <w:tab/>
        <w:br/>
        <w:t>100 ##$a19920227b19911994   y0scry0191    ba</w:t>
        <w:tab/>
        <w:br/>
        <w:t>200 1#$aKolo Matice hrvatske$ečasopis za kulturu, umjetnost i društvena pitanja$fIgor Zidić glavni i odgovorni urednik</w:t>
        <w:tab/>
        <w:br/>
        <w:t>207 #0$aObnovljeni tečaj, god.1=149(srpanj/prosinac 1991)-god.4=152(1994)</w:t>
        <w:tab/>
        <w:br/>
        <w:t>210 ##$aZagreb$cMatica hrvatska$d1991-1994</w:t>
        <w:tab/>
        <w:br/>
        <w:t>430 #1$1001981023082$1011##$a0023-2920$15300#$aKolo$j1963</w:t>
        <w:tab/>
        <w:br/>
        <w:t>440 #1$1001920227091$1011##$a1331-0992$15300#$aKolo$j1995</w:t>
        <w:tab/>
        <w:br/>
        <w:t>530 0#$aKolo Matice hrvatske</w:t>
        <w:tab/>
        <w:br/>
        <w:t>531 ##$aKolo Matice hrvat.</w:t>
        <w:tab/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Recommended usage of 430 and 440 fields instead of using the 448 field. The journal </w:t>
      </w:r>
      <w:r>
        <w:rPr>
          <w:i/>
          <w:sz w:val="20"/>
        </w:rPr>
        <w:t>Kolo</w:t>
      </w:r>
      <w:r>
        <w:rPr>
          <w:sz w:val="20"/>
        </w:rPr>
        <w:t xml:space="preserve"> changed back to this title twice during its publishing history. Each time the title changes a new record is created and the records are linked by fields 430 and 440. Each title is differentiated by adding the qualifier in the key title.</w:t>
      </w:r>
    </w:p>
    <w:p>
      <w:pPr>
        <w:pStyle w:val="Umtexttab"/>
        <w:spacing w:lineRule="exact" w:line="230" w:before="110" w:after="110"/>
        <w:jc w:val="left"/>
        <w:rPr/>
      </w:pPr>
      <w:r>
        <w:rPr/>
        <w:tab/>
        <w:t>Standard subfields technique</w:t>
        <w:tab/>
        <w:br/>
        <w:br/>
        <w:t xml:space="preserve">Record 1 </w:t>
        <w:tab/>
        <w:br/>
        <w:t>001     981026020</w:t>
        <w:tab/>
        <w:br/>
        <w:t>011 ##$a1330-2809</w:t>
        <w:tab/>
        <w:br/>
        <w:t>100 ##$a19981026b18421853   y0scry0191    ba</w:t>
        <w:tab/>
        <w:br/>
        <w:t>200 0#$aKolo$ečlanci za literaturu, umetnost i narodni život$furednik Mirko Bogović</w:t>
        <w:br/>
        <w:t>207 #0$aKnj.1(1842)-knj.9(1853)</w:t>
        <w:tab/>
        <w:br/>
        <w:t>210 ##$aZagreb$d1842-1853$eU Zagrebu$gTiskom K. P. narodne tiskarnice dra. Lj. Gaja</w:t>
        <w:tab/>
        <w:br/>
        <w:t>440 #1$x1330-2817$tHrvatsko kolo</w:t>
        <w:tab/>
        <w:br/>
        <w:t>530 1#$aKolo$j1842</w:t>
        <w:tab/>
        <w:br/>
        <w:t>531 ##$aKolo$b1842</w:t>
        <w:tab/>
        <w:br/>
        <w:br/>
        <w:t>Record 2</w:t>
        <w:tab/>
        <w:br/>
        <w:t>001     920227116</w:t>
        <w:tab/>
        <w:br/>
        <w:t>011 ##$a1330-2817</w:t>
        <w:tab/>
        <w:br/>
        <w:t>100 ##$a19920227b19051955   y0scry0191    ba</w:t>
        <w:tab/>
        <w:br/>
        <w:t>200 1#$aHrvatsko kolo$eknjiževno-naučni zbornik$f&lt;urednici Joža Horvat, Jakša Ravlić, Grigor Vitez&gt;</w:t>
        <w:tab/>
        <w:br/>
        <w:t>207 #0$aKnj.1(1905)-knj.26(1946)$agod.1(1948)-god.7(1955)</w:t>
        <w:tab/>
        <w:br/>
        <w:t>210 ##$aZagreb$cMatica hrvatska$d1905-1955</w:t>
        <w:tab/>
        <w:br/>
        <w:t>430 #1$x1330-2809$tKolo (1842)</w:t>
        <w:tab/>
        <w:br/>
        <w:t>440 #1$x0023-2920$tKolo (1963)</w:t>
        <w:tab/>
        <w:br/>
        <w:t>530 0#$aHrvatsko kolo</w:t>
        <w:tab/>
        <w:br/>
        <w:t>531 ##$aHrvat. Kolo</w:t>
        <w:tab/>
        <w:br/>
        <w:br/>
        <w:t>Record 3</w:t>
        <w:tab/>
        <w:br/>
        <w:t>001     981023082</w:t>
        <w:tab/>
        <w:br/>
        <w:t>011 ##$a0023-2920</w:t>
        <w:tab/>
        <w:br/>
        <w:t>100 ##$a19981023b19631971   y0scry0191    ba</w:t>
        <w:tab/>
        <w:br/>
        <w:t>200 0#$aKolo$ečasopis za kulturu i umjetnost$f&lt;glavni i odgovorni urednik Igor Zidić&gt;</w:t>
        <w:tab/>
        <w:br/>
        <w:t>207 #0$aN.s., god.1=121(1963)-god.6=126,br.6(1968)$anovi tečaj, god.6=126,br.7(1968)- god.9=129(1971)</w:t>
        <w:tab/>
        <w:br/>
        <w:t>210 ##$aZagreb$cMatica hrvatska$d1963-1971</w:t>
        <w:tab/>
        <w:br/>
        <w:t>430 #1$x1330-2817$tHrvatsko kolo</w:t>
        <w:tab/>
        <w:br/>
        <w:t>440 #1$x0354-057X$tKolo Matice hrvatske</w:t>
        <w:tab/>
        <w:br/>
        <w:t>530 1#$aKolo$j1963</w:t>
        <w:tab/>
        <w:br/>
        <w:t>531 ##$aKolo$b1963</w:t>
        <w:tab/>
        <w:br/>
        <w:br/>
        <w:br/>
        <w:br/>
        <w:t>Record 4</w:t>
        <w:tab/>
        <w:br/>
        <w:t>001     920227072</w:t>
        <w:tab/>
        <w:br/>
        <w:t>011 ##$a0354-057X</w:t>
        <w:tab/>
        <w:br/>
        <w:t>100 ##$a19920227b19911994   y0scry0191    ba</w:t>
        <w:tab/>
        <w:br/>
        <w:t>200 1#$aKolo Matice hrvatske$ečasopis za kulturu, umjetnost i društvena pitanja$fIgor Zidić glavni I odgovorni urednik</w:t>
        <w:tab/>
        <w:br/>
        <w:t>207 #0$aObnovljeni tečaj, god.1=149(srpanj/prosinac 1991)-god.4=152(1994)</w:t>
        <w:tab/>
        <w:br/>
        <w:t>210 ##$aZagreb$cMatica hrvatska$d1991-1994</w:t>
        <w:tab/>
        <w:br/>
        <w:t>430 #1$x0023-2920$tKolo (1963)</w:t>
        <w:tab/>
        <w:br/>
        <w:t>440 #1$x1331-0992$tKolo (1995)</w:t>
        <w:tab/>
        <w:br/>
        <w:t>530 0#$aKolo Matice hrvatske</w:t>
        <w:tab/>
        <w:br/>
        <w:t>531 ##$aKolo Matice hrvat.</w:t>
        <w:tab/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Recommended usage of 430 and 440 fields instead of using the 448 field. The journal </w:t>
      </w:r>
      <w:r>
        <w:rPr>
          <w:i/>
          <w:sz w:val="20"/>
        </w:rPr>
        <w:t>Kolo</w:t>
      </w:r>
      <w:r>
        <w:rPr>
          <w:sz w:val="20"/>
        </w:rPr>
        <w:t xml:space="preserve"> changed back to this title twice during its publishing history. Each time the title changes a new record is created and the records are linked by fields 430 and 440. Each title is differentiated by adding the qualifier in the key title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further example of the use of field 430 occurs as EX 3 in the 4 - - LINKING ENTRY BLOCK and EX 2 in field 488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PersnlicherErstellstil">
    <w:name w:val="Persönlicher Erstell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1"/>
    <w:qFormat/>
    <w:rPr>
      <w:vertAlign w:val="superscript"/>
    </w:rPr>
  </w:style>
  <w:style w:type="character" w:styleId="InternetLink">
    <w:name w:val="Hyperlink"/>
    <w:basedOn w:val="WWAbsatzStandardschriftart11111"/>
    <w:rPr>
      <w:color w:val="0000FF"/>
      <w:u w:val="single"/>
    </w:rPr>
  </w:style>
  <w:style w:type="character" w:styleId="AlineaCar">
    <w:name w:val="Alinea Car"/>
    <w:basedOn w:val="WWAbsatzStandardschriftart1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1"/>
    <w:qFormat/>
    <w:rPr>
      <w:color w:val="FF0000"/>
    </w:rPr>
  </w:style>
  <w:style w:type="character" w:styleId="CorpsdetexteCar">
    <w:name w:val="Corps de texte Car"/>
    <w:basedOn w:val="WWAbsatzStandardschriftart1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1"/>
    <w:qFormat/>
    <w:rPr>
      <w:i/>
      <w:lang w:val="fr-FR" w:bidi="ar-SA"/>
    </w:rPr>
  </w:style>
  <w:style w:type="character" w:styleId="Exemplesouszone1">
    <w:name w:val="exemple sous-zone"/>
    <w:basedOn w:val="WWAbsatzStandardschriftart1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1"/>
    <w:rPr>
      <w:color w:val="800080"/>
      <w:u w:val="single"/>
    </w:rPr>
  </w:style>
  <w:style w:type="character" w:styleId="Berschrift2Char">
    <w:name w:val="Überschrift 2 Char"/>
    <w:basedOn w:val="WWAbsatzStandardschriftart1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1"/>
    <w:qFormat/>
    <w:rPr>
      <w:i/>
      <w:iCs/>
    </w:rPr>
  </w:style>
  <w:style w:type="character" w:styleId="Body">
    <w:name w:val="body"/>
    <w:basedOn w:val="WWAbsatzStandardschriftart11111"/>
    <w:qFormat/>
    <w:rPr/>
  </w:style>
  <w:style w:type="character" w:styleId="StrongEmphasis">
    <w:name w:val="Strong"/>
    <w:basedOn w:val="WWAbsatzStandardschriftart11111"/>
    <w:qFormat/>
    <w:rPr>
      <w:b/>
      <w:bCs/>
    </w:rPr>
  </w:style>
  <w:style w:type="character" w:styleId="Kommentarzeichen">
    <w:name w:val="Kommentarzeichen"/>
    <w:basedOn w:val="WWAbsatzStandardschriftart11111"/>
    <w:qFormat/>
    <w:rPr>
      <w:sz w:val="16"/>
      <w:szCs w:val="16"/>
    </w:rPr>
  </w:style>
  <w:style w:type="character" w:styleId="Emphasis">
    <w:name w:val="Emphasis"/>
    <w:basedOn w:val="WWAbsatzStandardschriftart1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1"/>
    <w:qFormat/>
    <w:rPr/>
  </w:style>
  <w:style w:type="character" w:styleId="Presunm">
    <w:name w:val="presunm"/>
    <w:basedOn w:val="WWAbsatzStandardschriftart11111"/>
    <w:qFormat/>
    <w:rPr/>
  </w:style>
  <w:style w:type="character" w:styleId="Ibwexpanded">
    <w:name w:val="ibw_expanded"/>
    <w:basedOn w:val="WWAbsatzStandardschriftart11111"/>
    <w:qFormat/>
    <w:rPr/>
  </w:style>
  <w:style w:type="character" w:styleId="Char">
    <w:name w:val=" Char"/>
    <w:basedOn w:val="WWAbsatzStandardschriftart11111"/>
    <w:qFormat/>
    <w:rPr>
      <w:b/>
      <w:lang w:val="fr-FR" w:bidi="ar-SA"/>
    </w:rPr>
  </w:style>
  <w:style w:type="character" w:styleId="Codename1">
    <w:name w:val="codename1"/>
    <w:basedOn w:val="WWAbsatzStandardschriftart11111"/>
    <w:qFormat/>
    <w:rPr>
      <w:b/>
      <w:bCs/>
    </w:rPr>
  </w:style>
  <w:style w:type="character" w:styleId="Citation1">
    <w:name w:val="citation"/>
    <w:basedOn w:val="WWAbsatzStandardschriftart11111"/>
    <w:qFormat/>
    <w:rPr/>
  </w:style>
  <w:style w:type="character" w:styleId="Note1">
    <w:name w:val="note1"/>
    <w:basedOn w:val="WWAbsatzStandardschriftart11111"/>
    <w:qFormat/>
    <w:rPr>
      <w:i/>
      <w:iCs/>
    </w:rPr>
  </w:style>
  <w:style w:type="character" w:styleId="Char3">
    <w:name w:val=" Char3"/>
    <w:basedOn w:val="WWAbsatzStandardschriftart1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1"/>
    <w:qFormat/>
    <w:rPr/>
  </w:style>
  <w:style w:type="character" w:styleId="Space">
    <w:name w:val="space"/>
    <w:basedOn w:val="WWAbsatzStandardschriftart11111"/>
    <w:qFormat/>
    <w:rPr/>
  </w:style>
  <w:style w:type="character" w:styleId="Authorizedname">
    <w:name w:val="authorizedname"/>
    <w:basedOn w:val="WWAbsatzStandardschriftart11111"/>
    <w:qFormat/>
    <w:rPr/>
  </w:style>
  <w:style w:type="character" w:styleId="Gaccode">
    <w:name w:val="gaccode"/>
    <w:basedOn w:val="WWAbsatzStandardschriftart11111"/>
    <w:qFormat/>
    <w:rPr/>
  </w:style>
  <w:style w:type="character" w:styleId="Uflabel">
    <w:name w:val="uflabel"/>
    <w:basedOn w:val="WWAbsatzStandardschriftart11111"/>
    <w:qFormat/>
    <w:rPr/>
  </w:style>
  <w:style w:type="character" w:styleId="Code">
    <w:name w:val="code"/>
    <w:basedOn w:val="WWAbsatzStandardschriftart11111"/>
    <w:qFormat/>
    <w:rPr/>
  </w:style>
  <w:style w:type="character" w:styleId="Char2">
    <w:name w:val=" Char2"/>
    <w:basedOn w:val="WWAbsatzStandardschriftart1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