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328</w:t>
      </w:r>
      <w:r>
        <w:rPr>
          <w:lang w:val="en-GB"/>
        </w:rPr>
        <w:t>   DISSERTATION (THESIS) NOT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spacing w:lineRule="exact" w:line="228"/>
        <w:rPr/>
      </w:pPr>
      <w:r>
        <w:rPr>
          <w:sz w:val="20"/>
          <w:lang w:val="en-GB"/>
        </w:rPr>
        <w:t>This field contains a note indicating that the</w:t>
      </w:r>
      <w:r>
        <w:rPr>
          <w:rStyle w:val="UmtextChar"/>
          <w:sz w:val="20"/>
        </w:rPr>
        <w:t xml:space="preserve"> </w:t>
      </w:r>
      <w:r>
        <w:rPr>
          <w:sz w:val="20"/>
          <w:lang w:val="en-GB"/>
        </w:rPr>
        <w:t>item is a thesis or dissertation and optionally including the degree for which it was presented, the academic institution awarding the degree, and the year of the degre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 xml:space="preserve">Optional. Repeatable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2:  Structure Indicat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#</w:t>
        <w:tab/>
        <w:t>No information availab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0</w:t>
        <w:tab/>
        <w:t>Structured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1</w:t>
        <w:tab/>
        <w:t>Not structured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Text of note.  Not repeatable.</w:t>
      </w:r>
    </w:p>
    <w:p>
      <w:pPr>
        <w:pStyle w:val="Umtexttab"/>
        <w:spacing w:lineRule="exact" w:line="230" w:before="110" w:after="110"/>
        <w:rPr/>
      </w:pPr>
      <w:r>
        <w:rPr/>
        <w:t>$b</w:t>
        <w:tab/>
        <w:t>Dissertation or thesis details and type of degree.  Not repeatable.</w:t>
      </w:r>
    </w:p>
    <w:p>
      <w:pPr>
        <w:pStyle w:val="Umtexttab"/>
        <w:spacing w:lineRule="exact" w:line="230" w:before="110" w:after="110"/>
        <w:rPr/>
      </w:pPr>
      <w:r>
        <w:rPr/>
        <w:t>$c</w:t>
        <w:tab/>
        <w:t>Discipline of degree.  Not repeatable.</w:t>
      </w:r>
    </w:p>
    <w:p>
      <w:pPr>
        <w:pStyle w:val="Umtexttab"/>
        <w:spacing w:lineRule="exact" w:line="230" w:before="110" w:after="110"/>
        <w:rPr/>
      </w:pPr>
      <w:r>
        <w:rPr/>
        <w:t>$d</w:t>
        <w:tab/>
        <w:t>Date of degree.  Not repeatable.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Body granting the degree.  Not repeatable.</w:t>
      </w:r>
    </w:p>
    <w:p>
      <w:pPr>
        <w:pStyle w:val="Umtexttab"/>
        <w:spacing w:lineRule="exact" w:line="230" w:before="110" w:after="110"/>
        <w:rPr/>
      </w:pPr>
      <w:r>
        <w:rPr/>
        <w:t>$t</w:t>
        <w:tab/>
        <w:t>Title of other edition of dissertation or thesis.  Not repeatable.</w:t>
      </w:r>
    </w:p>
    <w:p>
      <w:pPr>
        <w:pStyle w:val="Umtexttab"/>
        <w:spacing w:lineRule="exact" w:line="230" w:before="110" w:after="0"/>
        <w:rPr/>
      </w:pPr>
      <w:r>
        <w:rPr/>
        <w:t>$z</w:t>
        <w:tab/>
        <w:t>Text preceding or following the note.  Repeatable.</w:t>
      </w:r>
    </w:p>
    <w:p>
      <w:pPr>
        <w:pStyle w:val="Umsubheading"/>
        <w:spacing w:lineRule="exact" w:line="230" w:before="240" w:after="110"/>
        <w:rPr/>
      </w:pPr>
      <w:r>
        <w:rPr/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re are no standards for the format of this field outside the practices of individual cataloguing rules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ext of the note may use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one $a subfield.</w:t>
      </w:r>
    </w:p>
    <w:p>
      <w:pPr>
        <w:pStyle w:val="Umtextindented"/>
        <w:spacing w:lineRule="exact" w:line="230" w:before="0" w:after="110"/>
        <w:ind w:left="709" w:right="0" w:hanging="0"/>
        <w:rPr>
          <w:sz w:val="20"/>
        </w:rPr>
      </w:pPr>
      <w:r>
        <w:rPr>
          <w:sz w:val="20"/>
        </w:rPr>
        <w:t xml:space="preserve">or; </w:t>
      </w:r>
    </w:p>
    <w:p>
      <w:pPr>
        <w:pStyle w:val="Umtextindented"/>
        <w:widowControl w:val="false"/>
        <w:spacing w:lineRule="exact" w:line="230" w:before="0" w:after="110"/>
        <w:rPr>
          <w:sz w:val="20"/>
        </w:rPr>
      </w:pPr>
      <w:r>
        <w:rPr>
          <w:sz w:val="20"/>
        </w:rPr>
        <w:t>subfields $b, $c, $d, $e and $t as needed. Subfield $z may be used for free text preceding or following the other subfield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105</w:t>
        <w:tab/>
        <w:t>CODED DATA FIELD : TEXTUAL MATERIAL, MONOGRAPHIC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is field contains the values </w:t>
      </w:r>
      <w:r>
        <w:rPr>
          <w:rFonts w:cs="Arial"/>
          <w:sz w:val="20"/>
        </w:rPr>
        <w:t>'</w:t>
      </w:r>
      <w:r>
        <w:rPr>
          <w:sz w:val="20"/>
        </w:rPr>
        <w:t>m</w:t>
      </w:r>
      <w:r>
        <w:rPr>
          <w:rFonts w:cs="Arial"/>
          <w:sz w:val="20"/>
        </w:rPr>
        <w:t>'</w:t>
      </w:r>
      <w:r>
        <w:rPr>
          <w:sz w:val="20"/>
        </w:rPr>
        <w:t xml:space="preserve"> or </w:t>
      </w:r>
      <w:r>
        <w:rPr>
          <w:rFonts w:cs="Arial"/>
          <w:sz w:val="20"/>
        </w:rPr>
        <w:t>'</w:t>
      </w:r>
      <w:r>
        <w:rPr>
          <w:sz w:val="20"/>
        </w:rPr>
        <w:t>v</w:t>
      </w:r>
      <w:r>
        <w:rPr>
          <w:rFonts w:cs="Arial"/>
          <w:sz w:val="20"/>
        </w:rPr>
        <w:t>'</w:t>
      </w:r>
      <w:r>
        <w:rPr>
          <w:sz w:val="20"/>
        </w:rPr>
        <w:t xml:space="preserve"> in one of the character positions $a/4-7 (form of content codes) when the item is a dissertation or thesis.</w:t>
      </w:r>
    </w:p>
    <w:p>
      <w:pPr>
        <w:pStyle w:val="Umtexttab"/>
        <w:keepNext w:val="false"/>
        <w:spacing w:lineRule="exact" w:line="230" w:before="110" w:after="0"/>
        <w:rPr/>
      </w:pPr>
      <w:r>
        <w:rPr/>
        <w:t>301</w:t>
        <w:tab/>
        <w:t>NOTES PERTAINING TO IDENTIFICATION NUMBERS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A:</w:t>
        <w:tab/>
        <w:tab/>
        <w:t>Unstructured method</w:t>
        <w:tab/>
        <w:br/>
        <w:t>328 #1$aTh. univ. : Géographie : Brest, Université de Bretagne occidentale : 1996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B:</w:t>
        <w:tab/>
        <w:t>Structured method</w:t>
        <w:tab/>
        <w:br/>
        <w:t>328 #0$bTh. univ.$cGéographie$eBrest, Université de Bretagne occidentale$d1996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1C:</w:t>
        <w:tab/>
        <w:t>Structured method with additional information</w:t>
        <w:tab/>
        <w:br/>
        <w:t>328 #0$zVersion abrégée de :$bTh. univ.$cGéographie$eBrest, Université de Bretagne occidentale$d1996$tLes ports de pêche hauturière de Bretagne méridionale : étude géographique de la mutation d'un système halieutique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A:</w:t>
        <w:tab/>
        <w:t>Unstructured method</w:t>
        <w:tab/>
        <w:br/>
        <w:t>328 #1$aTese mestr. Antropologia, Univ. Nova de Lisboa, 1996</w:t>
        <w:tab/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B:</w:t>
        <w:tab/>
        <w:t>Structured method</w:t>
        <w:tab/>
        <w:br/>
        <w:t xml:space="preserve">328 #0$bTese mestr.$cAntropologia$eUniv. Nova de Lisboa$d1996 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3A:</w:t>
        <w:tab/>
        <w:t>Unstructured method</w:t>
        <w:tab/>
        <w:br/>
        <w:t>328 ##$aThèse de lic. droit Lausanne, 1992 (échange limité)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3B:</w:t>
        <w:tab/>
        <w:t>Structured method</w:t>
        <w:tab/>
        <w:br/>
        <w:t>328 #0$bThèse de lic.$cdroit$eLausanne$d1992$z(échange limité)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4A:</w:t>
        <w:tab/>
        <w:t>Unstructured method</w:t>
        <w:tab/>
        <w:br/>
        <w:t>328 #1$aThesis (Ph.D.)--University of Ottawa, 1974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4B:</w:t>
        <w:tab/>
        <w:t>Structured method</w:t>
        <w:tab/>
        <w:br/>
        <w:t>328 #0$bThesis (Ph.D.)$eUniversity of Ottawa$d1974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5A:</w:t>
        <w:tab/>
        <w:t>Unstructured method</w:t>
        <w:tab/>
        <w:br/>
        <w:t>328 #1$aZugl.: Berlin, Techn. Univ., Diss., 1998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5B:</w:t>
        <w:tab/>
        <w:t>Structured method</w:t>
        <w:tab/>
        <w:br/>
        <w:t>328 #0$zZugl.:$eBerlin, Techn. Univ.$bDiss.$d1998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6:</w:t>
        <w:tab/>
        <w:t>Unstructured method</w:t>
        <w:tab/>
        <w:br/>
        <w:t>328 #1$aThèse: Droit: Aix</w:t>
        <w:noBreakHyphen/>
        <w:t>Marseille III: 1981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7:</w:t>
        <w:tab/>
        <w:t xml:space="preserve">328 ##$aRevision of thesis (Ph.D.) </w:t>
        <w:noBreakHyphen/>
        <w:noBreakHyphen/>
        <w:t xml:space="preserve"> University of Alabama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ataloguing code does not distinguish between formatted and unstructured notes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8A:</w:t>
        <w:tab/>
        <w:t>Unstructured method</w:t>
        <w:tab/>
        <w:br/>
        <w:t xml:space="preserve">328 #1$aOriginally presented as the author's thesis (Ph.D.) </w:t>
        <w:noBreakHyphen/>
        <w:noBreakHyphen/>
        <w:t xml:space="preserve"> Harvard University, 1979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8B:</w:t>
        <w:tab/>
        <w:t>Structured method</w:t>
        <w:tab/>
        <w:br/>
      </w:r>
      <w:r>
        <w:rPr>
          <w:spacing w:val="-2"/>
        </w:rPr>
        <w:t>328 #0$zOriginally presented as the author's thesis (Ph.D.)$eHarvard University$d1979.</w:t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