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332</w:t>
      </w:r>
      <w:r>
        <w:rPr>
          <w:lang w:val="en-GB"/>
        </w:rPr>
        <w:t>   PREFERRED CITATION OF DESCRIBED MATERIAL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the citation for the materials described in the record in the form preferred by the custodian or originator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0"/>
        <w:rPr/>
      </w:pPr>
      <w:r>
        <w:rPr/>
        <w:t>$a</w:t>
        <w:tab/>
        <w:t>Preferred Citation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 print/display constant equivalent to Cite as: might be used with this fiel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Non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332 ##$aCabinet of American Illustration (Library of Congress Prints and Photographs Division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itation for a collection of American illustrations in the form preferred by the Library of Congress, the holding institution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332 ##$aJennings M. Kent and Richard G. Niemi. Youth</w:t>
        <w:noBreakHyphen/>
        <w:t>parent socialization panel study, 1965</w:t>
        <w:noBreakHyphen/>
        <w:t>1973. Ann Arbor, Mich. : Inter</w:t>
        <w:noBreakHyphen/>
        <w:t>University Consortium for Political and Social Research, 1981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itation for a machine</w:t>
        <w:noBreakHyphen/>
        <w:t>readable data file in the form preferred by the originators.</w:t>
      </w:r>
    </w:p>
    <w:p>
      <w:pPr>
        <w:pStyle w:val="Umfield"/>
        <w:spacing w:lineRule="exact" w:line="230" w:before="0" w:after="24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