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 xml:space="preserve">6--   SUBJECT ANALYSIS </w:t>
        <w:br/>
        <w:t>AND BIBLIOGRAPHICAL HISTORY BLOCK</w:t>
      </w: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110"/>
        <w:rPr/>
      </w:pPr>
      <w:r>
        <w:rPr/>
        <w:t>This block contains subject data constructed according to various systems, both verbal and notational.  It also contains data relating to the physical characteristics of the item and the mode of presentation of the matter in it (608), access points for the publication, performance, etc. of the item (620) and later history of the copy in hand (621). The following fields are defined:</w:t>
      </w:r>
    </w:p>
    <w:p>
      <w:pPr>
        <w:pStyle w:val="Umtextindented"/>
        <w:spacing w:lineRule="exact" w:line="230" w:before="0" w:after="110"/>
        <w:rPr>
          <w:sz w:val="20"/>
        </w:rPr>
      </w:pPr>
      <w:r>
        <w:rPr>
          <w:sz w:val="20"/>
        </w:rPr>
        <w:t>Subject headings</w:t>
      </w:r>
    </w:p>
    <w:p>
      <w:pPr>
        <w:pStyle w:val="Umtextindented"/>
        <w:spacing w:lineRule="exact" w:line="230" w:before="0" w:after="110"/>
        <w:jc w:val="left"/>
        <w:rPr>
          <w:sz w:val="20"/>
        </w:rPr>
      </w:pPr>
      <w:r>
        <w:rPr>
          <w:sz w:val="20"/>
        </w:rPr>
        <w:t>600</w:t>
        <w:tab/>
        <w:t>Personal Name Used as Subject</w:t>
        <w:br/>
        <w:t>601</w:t>
        <w:tab/>
        <w:t>Corporate Body Name Used as Subject</w:t>
        <w:br/>
        <w:t>602</w:t>
        <w:tab/>
        <w:t>Family Name Used as Subject</w:t>
        <w:br/>
        <w:t>604</w:t>
        <w:tab/>
        <w:t>Name and Title Used as Subject</w:t>
        <w:br/>
        <w:t>605</w:t>
        <w:tab/>
        <w:t>Title Used as Subject</w:t>
        <w:tab/>
        <w:br/>
        <w:t>606</w:t>
        <w:tab/>
        <w:t>Topical Name Used as Subject</w:t>
        <w:br/>
        <w:t>607</w:t>
        <w:tab/>
        <w:t>Geographical Name Used as Subject</w:t>
        <w:br/>
        <w:t>608</w:t>
        <w:tab/>
        <w:t>Form, Genre or Physical Characteristics Heading</w:t>
        <w:br/>
        <w:t>610</w:t>
        <w:tab/>
        <w:t>Uncontrolled Subject Terms</w:t>
        <w:br/>
        <w:t>615</w:t>
        <w:tab/>
        <w:t>Subject Category  (Provisional)</w:t>
        <w:br/>
        <w:t>616</w:t>
        <w:tab/>
        <w:t>Trademark Used as Subject</w:t>
      </w:r>
    </w:p>
    <w:p>
      <w:pPr>
        <w:pStyle w:val="Umtextindented"/>
        <w:spacing w:lineRule="exact" w:line="230" w:before="0" w:after="110"/>
        <w:rPr>
          <w:sz w:val="20"/>
        </w:rPr>
      </w:pPr>
      <w:r>
        <w:rPr>
          <w:sz w:val="20"/>
        </w:rPr>
        <w:t>Bibliographical history</w:t>
      </w:r>
    </w:p>
    <w:p>
      <w:pPr>
        <w:pStyle w:val="Umtextindented"/>
        <w:spacing w:lineRule="exact" w:line="230" w:before="0" w:after="110"/>
        <w:jc w:val="left"/>
        <w:rPr/>
      </w:pPr>
      <w:r>
        <w:rPr>
          <w:sz w:val="20"/>
        </w:rPr>
        <w:t>620</w:t>
        <w:tab/>
        <w:t>Place and Date of Publication, Performance, etc.</w:t>
        <w:br/>
        <w:t>621</w:t>
        <w:tab/>
        <w:t>Place and Date of Provenance</w:t>
        <w:br/>
      </w:r>
      <w:r>
        <w:rPr>
          <w:i/>
          <w:sz w:val="20"/>
        </w:rPr>
        <w:t>626</w:t>
        <w:tab/>
        <w:t xml:space="preserve">Technical Details Access (Electronic Resources) </w:t>
      </w:r>
      <w:r>
        <w:rPr>
          <w:b/>
          <w:sz w:val="20"/>
        </w:rPr>
        <w:t xml:space="preserve"> (Obsolete)</w:t>
      </w:r>
    </w:p>
    <w:p>
      <w:pPr>
        <w:pStyle w:val="Umtextindented"/>
        <w:spacing w:lineRule="exact" w:line="230" w:before="0" w:after="110"/>
        <w:rPr>
          <w:sz w:val="20"/>
        </w:rPr>
      </w:pPr>
      <w:r>
        <w:rPr>
          <w:sz w:val="20"/>
        </w:rPr>
        <w:t>Subject analysis</w:t>
      </w:r>
    </w:p>
    <w:p>
      <w:pPr>
        <w:pStyle w:val="Umtextindented"/>
        <w:spacing w:lineRule="exact" w:line="230" w:before="0" w:after="110"/>
        <w:jc w:val="left"/>
        <w:rPr>
          <w:sz w:val="20"/>
        </w:rPr>
      </w:pPr>
      <w:r>
        <w:rPr>
          <w:sz w:val="20"/>
        </w:rPr>
        <w:t>660</w:t>
        <w:tab/>
        <w:t>Geographic Area Code (GAC)</w:t>
        <w:br/>
        <w:t>661</w:t>
        <w:tab/>
        <w:t>Time Period Code</w:t>
        <w:br/>
        <w:t>670</w:t>
        <w:tab/>
        <w:t>PRECIS</w:t>
      </w:r>
    </w:p>
    <w:p>
      <w:pPr>
        <w:pStyle w:val="Umtextindented"/>
        <w:spacing w:lineRule="exact" w:line="230" w:before="0" w:after="110"/>
        <w:rPr>
          <w:sz w:val="20"/>
        </w:rPr>
      </w:pPr>
      <w:r>
        <w:rPr>
          <w:sz w:val="20"/>
        </w:rPr>
        <w:t>Classification</w:t>
      </w:r>
    </w:p>
    <w:p>
      <w:pPr>
        <w:pStyle w:val="Umtextindented"/>
        <w:spacing w:lineRule="exact" w:line="230" w:before="0" w:after="0"/>
        <w:jc w:val="left"/>
        <w:rPr>
          <w:sz w:val="20"/>
        </w:rPr>
      </w:pPr>
      <w:r>
        <w:rPr>
          <w:sz w:val="20"/>
        </w:rPr>
        <w:t>675</w:t>
        <w:tab/>
        <w:t>Universal Decimal Classification (UDC)</w:t>
        <w:br/>
        <w:t>676</w:t>
        <w:tab/>
        <w:t>Dewey Decimal Classification (DDC)</w:t>
        <w:br/>
        <w:t>680</w:t>
        <w:tab/>
        <w:t>Library of Congress Classification</w:t>
        <w:br/>
        <w:t>686</w:t>
        <w:tab/>
        <w:t xml:space="preserve">Other Class Numbers </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Fields in the 6</w:t>
        <w:noBreakHyphen/>
        <w:noBreakHyphen/>
        <w:t xml:space="preserve"> block are all optional.  It is recommended that all subject data in a source record suitable for international exchange be entered in the UNIMARC record.</w:t>
      </w:r>
    </w:p>
    <w:p>
      <w:pPr>
        <w:pStyle w:val="Umsubheading"/>
        <w:spacing w:lineRule="exact" w:line="230" w:before="240" w:after="110"/>
        <w:rPr/>
      </w:pPr>
      <w:r>
        <w:rPr/>
        <w:t>Notes on Field Contents</w:t>
      </w:r>
    </w:p>
    <w:p>
      <w:pPr>
        <w:pStyle w:val="Umtext"/>
        <w:spacing w:lineRule="exact" w:line="230" w:before="0" w:after="110"/>
        <w:rPr/>
      </w:pPr>
      <w:r>
        <w:rPr/>
        <w:t>Punctuation should be entered as in the source format.</w:t>
        <w:tab/>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