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8--   INTERNATIONAL USE BLOCK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Definition and Scope of Fields</w:t>
      </w:r>
    </w:p>
    <w:p>
      <w:pPr>
        <w:pStyle w:val="Umtext"/>
        <w:spacing w:lineRule="exact" w:line="230" w:before="0" w:after="110"/>
        <w:rPr/>
      </w:pPr>
      <w:r>
        <w:rPr/>
        <w:t>This block contains internationally agreed fields that do not fit in the preceding blocks, 0</w:t>
        <w:noBreakHyphen/>
        <w:noBreakHyphen/>
        <w:t xml:space="preserve"> to 7</w:t>
        <w:noBreakHyphen/>
        <w:noBreakHyphen/>
        <w:t>. The following fields are defined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01</w:t>
        <w:tab/>
        <w:t>Originating Sourc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02</w:t>
        <w:tab/>
        <w:t>ISSN Centre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830</w:t>
        <w:tab/>
        <w:t>General Cataloguer</w:t>
      </w:r>
      <w:r>
        <w:rPr>
          <w:rFonts w:cs="Arial"/>
          <w:sz w:val="20"/>
        </w:rPr>
        <w:t>'</w:t>
      </w:r>
      <w:r>
        <w:rPr>
          <w:sz w:val="20"/>
        </w:rPr>
        <w:t>s not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50</w:t>
        <w:tab/>
        <w:t>Holding Institut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52</w:t>
        <w:tab/>
        <w:t>Location and Call 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56</w:t>
        <w:tab/>
        <w:t>Electronic Location and Acces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86</w:t>
        <w:tab/>
        <w:t>Data not Converted from Source Format</w:t>
      </w:r>
    </w:p>
    <w:p>
      <w:pPr>
        <w:pStyle w:val="Umtextindented"/>
        <w:spacing w:lineRule="exact" w:line="230" w:before="0" w:after="110"/>
        <w:ind w:left="0" w:right="0" w:hanging="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