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0</w:t>
      </w:r>
      <w:r>
        <w:rPr>
          <w:rStyle w:val="Umfieldno"/>
          <w:b w:val="false"/>
          <w:szCs w:val="24"/>
          <w:lang w:val="en-GB"/>
        </w:rPr>
        <w:t>--</w:t>
      </w:r>
      <w:r>
        <w:rPr>
          <w:rStyle w:val="Umfieldno"/>
          <w:b/>
          <w:lang w:val="en-GB"/>
        </w:rPr>
        <w:t>   </w:t>
      </w:r>
      <w:r>
        <w:rPr>
          <w:lang w:val="en-GB"/>
        </w:rPr>
        <w:t>IDENTIFICATION BLOCK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Definition and Scope of Fields</w:t>
      </w:r>
    </w:p>
    <w:p>
      <w:pPr>
        <w:pStyle w:val="Umtext"/>
        <w:spacing w:lineRule="exact" w:line="230" w:before="0" w:after="0"/>
        <w:rPr/>
      </w:pPr>
      <w:r>
        <w:rPr/>
        <w:t>This block contains those numbers that identify the record or the item recorded in i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tab"/>
        <w:spacing w:lineRule="exact" w:line="230" w:before="0" w:after="110"/>
        <w:rPr/>
      </w:pPr>
      <w:r>
        <w:rPr/>
        <w:t>The following fields are defined:</w:t>
        <w:tab/>
        <w:br/>
        <w:br/>
        <w:t>001</w:t>
        <w:tab/>
        <w:t>Record Identifier</w:t>
        <w:tab/>
        <w:br/>
        <w:t>003</w:t>
        <w:tab/>
        <w:t>Persistent Record Identifier</w:t>
        <w:tab/>
        <w:br/>
        <w:t>005</w:t>
        <w:tab/>
        <w:t>Version Identifier</w:t>
        <w:tab/>
        <w:br/>
        <w:br/>
        <w:t>010</w:t>
        <w:tab/>
        <w:t>International Standard Book Number (ISBN)</w:t>
        <w:tab/>
        <w:br/>
        <w:t>011</w:t>
        <w:tab/>
        <w:t>ISSN</w:t>
        <w:tab/>
        <w:br/>
        <w:t>012</w:t>
        <w:tab/>
        <w:t>Fingerprint Identifier</w:t>
        <w:tab/>
        <w:br/>
        <w:t>013</w:t>
        <w:tab/>
        <w:t>International Standard Music Number (ISMN)</w:t>
        <w:tab/>
        <w:br/>
        <w:t>014</w:t>
        <w:tab/>
        <w:t>Article Identifier</w:t>
        <w:tab/>
        <w:br/>
        <w:t>015</w:t>
        <w:tab/>
        <w:t>International Standard Technical Report Number (ISRN)</w:t>
        <w:tab/>
        <w:br/>
        <w:t>016</w:t>
        <w:tab/>
        <w:t>International Standard Recording Code (ISRC)</w:t>
        <w:tab/>
        <w:br/>
        <w:t>017</w:t>
        <w:tab/>
        <w:t>Other Standard Identifier</w:t>
        <w:tab/>
        <w:br/>
        <w:br/>
        <w:t>020</w:t>
        <w:tab/>
        <w:t>National Bibliography Number</w:t>
        <w:tab/>
        <w:br/>
        <w:t>021</w:t>
        <w:tab/>
        <w:t>Legal Deposit Number</w:t>
        <w:tab/>
        <w:br/>
        <w:t>022</w:t>
        <w:tab/>
        <w:t>Government Publication Number</w:t>
        <w:tab/>
        <w:br/>
        <w:br/>
        <w:t>035</w:t>
        <w:tab/>
        <w:t>Other Systems Control Numbers</w:t>
        <w:tab/>
        <w:br/>
        <w:t>036</w:t>
        <w:tab/>
        <w:t>Music Incipit</w:t>
        <w:tab/>
        <w:br/>
        <w:br/>
        <w:t>040</w:t>
        <w:tab/>
        <w:t>CODEN</w:t>
        <w:tab/>
        <w:br/>
        <w:br/>
        <w:t>071</w:t>
        <w:tab/>
        <w:t>Publishers</w:t>
      </w:r>
      <w:r>
        <w:rPr>
          <w:rFonts w:cs="Arial"/>
        </w:rPr>
        <w:t>'</w:t>
      </w:r>
      <w:r>
        <w:rPr/>
        <w:t xml:space="preserve"> Number </w:t>
        <w:tab/>
        <w:br/>
        <w:t>072</w:t>
        <w:tab/>
        <w:t>Universal Product Code (UPC)</w:t>
        <w:tab/>
        <w:br/>
        <w:t>073</w:t>
        <w:tab/>
        <w:t>International Article Number (EAN)</w:t>
      </w:r>
    </w:p>
    <w:p>
      <w:pPr>
        <w:pStyle w:val="Umtext"/>
        <w:spacing w:lineRule="exact" w:line="230" w:before="0" w:after="110"/>
        <w:rPr/>
      </w:pPr>
      <w:r>
        <w:rPr/>
        <w:t>Field 001 is mandatory in every record. Other fields are entered only when data is availabl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