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53</w:t>
      </w:r>
      <w:r>
        <w:rPr>
          <w:lang w:val="en-GB"/>
        </w:rPr>
        <w:t>   TRANSLATED AS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</w:t>
        <w:noBreakHyphen/>
        <w:noBreakHyphen/>
        <w:t xml:space="preserve">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link the item being catalogued to a translation of the item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54</w:t>
        <w:tab/>
        <w:t>TRANSLATION OF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454 is used for the reciprocal of the relationship identified by field 453.  It would be used in the record for the translation to link to the original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</w:t>
        <w:br/>
        <w:t>200 1#$aPodniataia tselina ...</w:t>
        <w:br/>
        <w:t>453 #1$1001B78</w:t>
        <w:noBreakHyphen/>
        <w:t>17841$12001#$aHarvest on the Don$1700#1$aSholokov$bMikhail</w:t>
        <w:br/>
        <w:t>700 #1$aSholokov$bMikhail</w:t>
        <w:br/>
        <w:br/>
        <w:t>Standard subfields technique</w:t>
        <w:br/>
        <w:t>200 1#$aPodniataia tselina ...</w:t>
        <w:tab/>
        <w:br/>
        <w:t>453 #1$0B78</w:t>
        <w:noBreakHyphen/>
        <w:t>17841$tHarvest on the Don$aSholokov, Mikhail</w:t>
        <w:tab/>
        <w:br/>
        <w:t>700 #1$aSholokov$bMikhail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In the record of the item in Russian, a 453 field is present from which can be generated a </w:t>
      </w:r>
      <w:r>
        <w:rPr>
          <w:rFonts w:cs="Arial"/>
          <w:sz w:val="20"/>
        </w:rPr>
        <w:t>'</w:t>
      </w:r>
      <w:r>
        <w:rPr>
          <w:sz w:val="20"/>
        </w:rPr>
        <w:t>translated as</w:t>
      </w:r>
      <w:r>
        <w:rPr>
          <w:rFonts w:cs="Arial"/>
          <w:sz w:val="20"/>
        </w:rPr>
        <w:t>'</w:t>
      </w:r>
      <w:r>
        <w:rPr>
          <w:sz w:val="20"/>
        </w:rPr>
        <w:t xml:space="preserve"> no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