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123</w:t>
      </w:r>
      <w:r>
        <w:rPr>
          <w:rStyle w:val="Umfieldno"/>
          <w:b/>
          <w:lang w:val="en-GB"/>
        </w:rPr>
        <w:t>   </w:t>
      </w:r>
      <w:r>
        <w:rPr>
          <w:lang w:val="en-GB"/>
        </w:rPr>
        <w:t xml:space="preserve">CODED DATA FIELD: </w:t>
        <w:br/>
        <w:t>CARTOGRAPHIC MATERIALS – SCALE AND CO-ORDINATE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This field contains the scale and co-ordinate data as entered in field 206 but in coded form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Mandatory for cartographic material.  Repeatable when an item contains material in different scales and with different co-ordinate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Type of Scale Code Indicat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indicator shows whether single or multiple scales are recorded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0  </w:t>
        <w:tab/>
        <w:t>Scale indeterminab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</w:t>
        <w:tab/>
        <w:t>Single sca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2</w:t>
        <w:tab/>
        <w:t>Multiple scal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3</w:t>
        <w:tab/>
        <w:t>Range of scal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4</w:t>
        <w:tab/>
        <w:t>Approximate scale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Type of Scale (Mandatory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one</w:t>
        <w:noBreakHyphen/>
        <w:t>character code indicating the type of scale with the following values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  =   linear sca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b  =   angular sca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z  =   other type of scale (e.g., time scale, quantitative statistical scale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Not repeatable.</w:t>
      </w:r>
    </w:p>
    <w:p>
      <w:pPr>
        <w:pStyle w:val="Umtexttab"/>
        <w:spacing w:lineRule="exact" w:line="230" w:before="110" w:after="110"/>
        <w:rPr/>
      </w:pPr>
      <w:r>
        <w:rPr/>
        <w:t>$b</w:t>
        <w:tab/>
        <w:t>Constant Ratio Linear Horizontal Sca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horizontal scale in the form of the denominator of a representative fraction.  Used for planetary as well as terrestrial cartographic items. Repeatable.</w:t>
      </w:r>
    </w:p>
    <w:p>
      <w:pPr>
        <w:pStyle w:val="Umtexttab"/>
        <w:spacing w:lineRule="exact" w:line="230" w:before="110" w:after="110"/>
        <w:rPr/>
      </w:pPr>
      <w:r>
        <w:rPr/>
        <w:t>$c</w:t>
        <w:tab/>
        <w:t>Constant Ratio Linear Vertical Sca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vertical scale in the form of the denominator of a representative fraction.  Used for planetary as well as terrestrial items.  Repeatable.</w:t>
      </w:r>
    </w:p>
    <w:p>
      <w:pPr>
        <w:pStyle w:val="Umtexttab"/>
        <w:spacing w:lineRule="exact" w:line="230" w:before="110" w:after="110"/>
        <w:rPr/>
      </w:pPr>
      <w:r>
        <w:rPr/>
        <w:t>$d</w:t>
        <w:tab/>
        <w:t>Co-ordinates – Westernmost Longitude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Co-ordinates – Easternmost Longitude</w:t>
      </w:r>
    </w:p>
    <w:p>
      <w:pPr>
        <w:pStyle w:val="Umtexttab"/>
        <w:spacing w:lineRule="exact" w:line="230" w:before="110" w:after="110"/>
        <w:rPr/>
      </w:pPr>
      <w:r>
        <w:rPr/>
        <w:t>$f</w:t>
        <w:tab/>
        <w:t>Co-ordinates – Northernmost Latitude</w:t>
      </w:r>
    </w:p>
    <w:p>
      <w:pPr>
        <w:pStyle w:val="Umtexttab"/>
        <w:spacing w:lineRule="exact" w:line="230" w:before="110" w:after="110"/>
        <w:rPr/>
      </w:pPr>
      <w:r>
        <w:rPr/>
        <w:t>$g</w:t>
        <w:tab/>
        <w:t>Co-ordinates – Southernmost Latitu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-ordinates for planetary or terrestrial items.  Each subfield is fixed at 8 characters and is not repeatable.  Each contains the following data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 0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Hemisphere:  one</w:t>
        <w:noBreakHyphen/>
        <w:t>character code: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w  =  west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e  =  east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n  =  north</w:t>
      </w:r>
    </w:p>
    <w:p>
      <w:pPr>
        <w:pStyle w:val="Umtextindented"/>
        <w:spacing w:lineRule="exact" w:line="230" w:before="0" w:after="110"/>
        <w:ind w:left="1440" w:right="0" w:hanging="0"/>
        <w:rPr>
          <w:sz w:val="20"/>
        </w:rPr>
      </w:pPr>
      <w:r>
        <w:rPr>
          <w:sz w:val="20"/>
        </w:rPr>
        <w:t>s  =  south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s 1 to 3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Degree:  3 numeric characters, right justified, filled with zero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s 4 to 5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Minute:  2 numeric characters, right justified, filled with zero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s 6 to 7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econd:  2 numeric characters, right justified, filled with zeros</w:t>
      </w:r>
    </w:p>
    <w:p>
      <w:pPr>
        <w:pStyle w:val="Umtexttab"/>
        <w:spacing w:lineRule="exact" w:line="230" w:before="110" w:after="110"/>
        <w:rPr/>
      </w:pPr>
      <w:r>
        <w:rPr/>
        <w:t>$h</w:t>
        <w:tab/>
        <w:t>Angular Sca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angular scale of celestial maps in the form of a 4 character number right justified and filled with zeros, giving the scale in terms of millimetres to a degree.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i</w:t>
        <w:tab/>
        <w:t>Declination – Northern Limit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j</w:t>
        <w:tab/>
        <w:t>Declination – Southern Limit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k</w:t>
        <w:tab/>
        <w:t>Right ascension – Eastern Limit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m</w:t>
        <w:tab/>
        <w:t>Right ascension – Western Limi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-ordinates for celestial cartographic items.  Subfields are not repeatable.  Subfields $i and $j are each 8 characters long and contain the same components as subfields $f and $g (see above) except that character position 0 contains a plus sign (for the northern celestial hemisphere) or a minus sign (for the southern celestial hemisphere).  Subfields $k and $m are each 6 characters long and contain the following data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s 0 to 1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Hour:  2 numeric characters, right justified, filled with zero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s 2 to 3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Minute:  2 numeric characters, right justified, filled with zero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s 4 to 5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econd:  2 numeric characters right justified, filled with zeros</w:t>
      </w:r>
    </w:p>
    <w:p>
      <w:pPr>
        <w:pStyle w:val="Umtexttab"/>
        <w:spacing w:lineRule="exact" w:line="230" w:before="110" w:after="110"/>
        <w:rPr/>
      </w:pPr>
      <w:r>
        <w:rPr/>
        <w:t>$n</w:t>
        <w:tab/>
        <w:t>Equinox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equinox for celestial cartographic items with the year entered according to the Gregorian calendar as a four character date right justified with zeros.  Not repeatable.</w:t>
      </w:r>
    </w:p>
    <w:p>
      <w:pPr>
        <w:pStyle w:val="Umtexttab"/>
        <w:spacing w:lineRule="exact" w:line="230" w:before="110" w:after="110"/>
        <w:rPr/>
      </w:pPr>
      <w:r>
        <w:rPr/>
        <w:t>$o</w:t>
        <w:tab/>
        <w:t>Epoch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epoch for celestial cartographic items with the year entered according to the Gregorian calendar as a four character date right justified with zeros.  Not repeatable.</w:t>
      </w:r>
    </w:p>
    <w:p>
      <w:pPr>
        <w:pStyle w:val="Umtexttab"/>
        <w:spacing w:lineRule="exact" w:line="230" w:before="110" w:after="110"/>
        <w:rPr/>
      </w:pPr>
      <w:r>
        <w:rPr/>
        <w:t>$p</w:t>
        <w:tab/>
        <w:t xml:space="preserve">Planet to which the field applies.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subfield indicates whether the co-ordinates recorded in subfields $d-$g apply to the Earth or to another planet, or to a satellite of these bodies. The planet is expressed in position 0-1, while position 2 indicates whether the body is a satellite of the planet coded on pos. 0-1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s 0-1: Planet: two-character code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ea  =  Earth</w:t>
        <w:br/>
        <w:t>ju  =  Jupiter</w:t>
        <w:br/>
        <w:t>ma  =  Mars</w:t>
        <w:br/>
        <w:t>me  =  Mercury</w:t>
        <w:br/>
        <w:t>ne  =  Neptune</w:t>
        <w:br/>
        <w:t>pl  =  Pluto</w:t>
        <w:br/>
        <w:t>sa  =  Saturn</w:t>
        <w:br/>
        <w:t>ur  =  Uranus</w:t>
        <w:br/>
        <w:t>ve  =  Venus</w:t>
        <w:br/>
        <w:t>zz  =  oth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aracter position 2: Satellite: one-character code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 The body whose co-ordinates are recorded in subfields $d-$g is a satellite of the planet coded on pos. 0-1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y Not applicable: the body whose co-ordinates are recorded in subfields $d-$g is the planet itself, as coded on pos. 0-1.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subfield is mandatory, except for cartographic materials relating to the earth and celestial charts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When the scale is indeterminable, the field contains only subfield $a and co-ordinates if they are present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When the item is multipart and has multiple horizontal and/or vertical scales, all of the scales are given in repeating subfields. However, for three or more scales, the range of scales can be given in subfields $b or $c; the smaller denominator is recorded in the first occurrence of the particular subfield and the larger in the second occurrence.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When the co-ordinates for a map or plan are given in terms of a centre point rather than outside limits, the longitude and latitude that form the central axes are each recorded twice, in subfields $d and $e (longitude) and subfields $f and $g (latitude). Similarly, when the declination and right ascension for celestial charts are given relative to the centre of the chart rather than to its limits, they are each recorded twice, in subfields $i and $j (declination) and subfields $k and $m (ascension)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206</w:t>
        <w:tab/>
        <w:t>CARTOGRAPHIC MATERIALS – MATHEMATICAL DATA</w:t>
      </w:r>
    </w:p>
    <w:p>
      <w:pPr>
        <w:pStyle w:val="Umtextindented"/>
        <w:widowControl w:val="false"/>
        <w:spacing w:lineRule="exact" w:line="230" w:before="0" w:after="0"/>
        <w:rPr>
          <w:sz w:val="20"/>
        </w:rPr>
      </w:pPr>
      <w:r>
        <w:rPr>
          <w:sz w:val="20"/>
        </w:rPr>
        <w:t>Scale and co-ordinates are recorded in field 206 in the form prescribed by ISBD (CM).</w:t>
      </w:r>
    </w:p>
    <w:p>
      <w:pPr>
        <w:pStyle w:val="Umtext"/>
        <w:rPr/>
      </w:pPr>
      <w:r>
        <w:rPr>
          <w:lang w:val="en-GB"/>
        </w:rPr>
        <w:t>Example</w:t>
      </w:r>
      <w:r>
        <w:rPr/>
        <w:t>s</w:t>
      </w:r>
    </w:p>
    <w:p>
      <w:pPr>
        <w:pStyle w:val="Umtext"/>
        <w:widowControl w:val="false"/>
        <w:spacing w:lineRule="exact" w:line="230" w:before="110" w:after="110"/>
        <w:rPr/>
      </w:pPr>
      <w:r>
        <w:rPr/>
        <w:t>Flat maps and globes: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EX 1:</w:t>
        <w:tab/>
        <w:t>123 l#$aa$b253440$de0790000$ee0860000$fn0200000$gn0120000$peay</w:t>
        <w:br/>
        <w:t>A map covering part of India which is 4 inches to the mile (1:253440) longitude 79°E to 86°E, latitude 20°N to 12°N.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EX 2:</w:t>
        <w:tab/>
        <w:t xml:space="preserve">123 2#$aa$bl50000$b25000$de0150000$ee0173045$fn0013012$gs0023035$peay </w:t>
        <w:br/>
        <w:t>A map of part of Zaire of linear scale of 1:150000 and 1:25000, longitude 15°E to 17°30'45 E; latitude 1°30'12 N to 2°30'35 S.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Relief models: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EX 3:</w:t>
        <w:tab/>
        <w:t xml:space="preserve">123 2#$aa$b744080$c96000$de1193000$eel220000$fn0250000$gn0220000$peay </w:t>
        <w:br/>
        <w:t>A relief map of Taiwan with horizontal scale of 1:744080 and vertical scale of 1:96000; longitude 119°30'E to 122°E, latitude 25°N to 22°N.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EX 4:</w:t>
        <w:tab/>
        <w:t xml:space="preserve">123 2#$aa$b90000$cl0000$dwll20000$ewl090000$fn0600000$gn0490000$peay </w:t>
        <w:br/>
        <w:t>A relief map of part of Alberta and Saskatchewan in Canada with a horizontal scale of 1:90000 and a vertical scale of 1:10000; longitude 109°W to 112°W; latitude 60°N to 49°N.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Celestial chart: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EX 5:</w:t>
        <w:tab/>
        <w:t>123 0#$ab$i-0160000$j-0490000$k163000$m193000$n1950$o1948</w:t>
        <w:br/>
        <w:t>A celestial chart with an angular scale, with declination -16° to -49°, right ascension from 16 hr 30 min to 19 hr 30 min, equinox 1950, epoch 1948.</w:t>
      </w:r>
    </w:p>
    <w:p>
      <w:pPr>
        <w:pStyle w:val="Umtexttab"/>
        <w:keepNext w:val="false"/>
        <w:widowControl w:val="false"/>
        <w:spacing w:lineRule="exact" w:line="230" w:before="110" w:after="110"/>
        <w:rPr/>
      </w:pPr>
      <w:r>
        <w:rPr/>
        <w:t>Map of a planet:</w:t>
      </w:r>
    </w:p>
    <w:p>
      <w:pPr>
        <w:pStyle w:val="Umtexttab"/>
        <w:keepNext w:val="false"/>
        <w:widowControl w:val="false"/>
        <w:spacing w:lineRule="exact" w:line="230" w:before="110" w:after="110"/>
        <w:jc w:val="left"/>
        <w:rPr/>
      </w:pPr>
      <w:r>
        <w:rPr/>
        <w:t>EX 6:</w:t>
        <w:tab/>
        <w:t>123 1#$aa$b2000000$dw1500000$ew1350000$fn0350000$gn0250000$pmay</w:t>
        <w:br/>
        <w:t>200 1#$aPlanet Mars, Olympus Mons$bDocument cartographique$eNordwestlicher Teil mit Aureole$ePlanetenbildkarte$fDeutsche Forschungsanstalt für Luft- und Raumfahrt ; Institut für angewandte Geodäsie</w:t>
        <w:tab/>
        <w:br/>
        <w:t xml:space="preserve">A map of a region of Planet Mars (as indicated in subfield $p)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440" w:after="540"/>
        <w:ind w:left="0" w:righ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