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122</w:t>
      </w:r>
      <w:r>
        <w:rPr>
          <w:rStyle w:val="Umfieldno"/>
          <w:b/>
          <w:lang w:val="en-GB"/>
        </w:rPr>
        <w:t>   </w:t>
      </w:r>
      <w:r>
        <w:rPr>
          <w:lang w:val="en-GB"/>
        </w:rPr>
        <w:t>CODED DATA FIELD: TIME PERIOD OF ITEM CONTENT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28" w:before="0" w:after="0"/>
        <w:rPr/>
      </w:pPr>
      <w:r>
        <w:rPr/>
        <w:t>This field contains a formatted indication of the period covered by the item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28" w:before="0" w:after="0"/>
        <w:rPr/>
      </w:pPr>
      <w:r>
        <w:rPr/>
        <w:t>Optional.  Repeatable only to distinguish between multiple single dates and a range of dates (EX 1).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28" w:before="110" w:after="110"/>
        <w:rPr/>
      </w:pPr>
      <w:r>
        <w:rPr/>
        <w:t> </w:t>
      </w:r>
      <w:r>
        <w:rPr/>
        <w:t>Indicator 1:  Number of Dates Indicator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0  </w:t>
        <w:tab/>
        <w:t>Single</w:t>
        <w:noBreakHyphen/>
        <w:t>dated item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1  </w:t>
        <w:tab/>
        <w:t>Multiple single dates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2 </w:t>
        <w:tab/>
        <w:t>Range of dates</w:t>
      </w:r>
    </w:p>
    <w:p>
      <w:pPr>
        <w:pStyle w:val="Umtexttab"/>
        <w:spacing w:lineRule="exact" w:line="228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28" w:before="110" w:after="0"/>
        <w:rPr/>
      </w:pPr>
      <w:r>
        <w:rPr/>
        <w:t>$a</w:t>
        <w:tab/>
        <w:t>Time period, 9999 B.C. to present (EX 2,3,4).  Repeatable (EX 1)</w:t>
      </w:r>
    </w:p>
    <w:p>
      <w:pPr>
        <w:pStyle w:val="Heading2"/>
        <w:tabs>
          <w:tab w:val="left" w:pos="0" w:leader="none"/>
          <w:tab w:val="left" w:pos="624" w:leader="none"/>
        </w:tabs>
        <w:spacing w:lineRule="exact" w:line="228"/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Subfield $a consists of a minimum of 5 characters and a maximum of 11. The components are: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$a/0  Era identifier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One alphabetic character (Mandatory):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c = date falls before the year 1 in the Gregorian calendar, i.e. B.C.</w:t>
      </w:r>
    </w:p>
    <w:p>
      <w:pPr>
        <w:pStyle w:val="Umtextindented"/>
        <w:spacing w:lineRule="exact" w:line="228" w:before="0" w:after="100"/>
        <w:ind w:left="1440" w:right="0" w:hanging="0"/>
        <w:rPr>
          <w:sz w:val="20"/>
        </w:rPr>
      </w:pPr>
      <w:r>
        <w:rPr>
          <w:sz w:val="20"/>
        </w:rPr>
        <w:t>d = date falls after the year 1 in the Gregorian calendar, i.e.  A.D.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$a/1-4  Year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Four numeric characters, right justified; unused positions contain zeros. Mandatory.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$a/5-6  Month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Two numeric characters, right justified; unused positions contain zeros.  Optional.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$a/7-8  Day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Two numeric characters, right justified; unused positions contain zeros.  Optional.</w:t>
      </w:r>
    </w:p>
    <w:p>
      <w:pPr>
        <w:pStyle w:val="Umtextindented"/>
        <w:spacing w:lineRule="exact" w:line="228" w:before="0" w:after="100"/>
        <w:rPr>
          <w:sz w:val="20"/>
        </w:rPr>
      </w:pPr>
      <w:r>
        <w:rPr>
          <w:sz w:val="20"/>
        </w:rPr>
        <w:t>$a/9-10  Time</w:t>
      </w:r>
    </w:p>
    <w:p>
      <w:pPr>
        <w:pStyle w:val="Umtextindented"/>
        <w:spacing w:lineRule="exact" w:line="228" w:before="0" w:after="110"/>
        <w:rPr>
          <w:sz w:val="20"/>
        </w:rPr>
      </w:pPr>
      <w:r>
        <w:rPr>
          <w:sz w:val="20"/>
        </w:rPr>
        <w:t>Two numeric characters, right justified; unused positions contain zeros.  Based on a 24 hour clock, local time, rounded to the nearest whole hour.  Optional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f one optional code is used, all the earlier optional codes must be us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100</w:t>
        <w:tab/>
        <w:t>GENERAL PROCESSING DATA, Date of publication (character positions 8-16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field is used as well as or instead of field 122 where the date of issue is the same as the time period of item content.</w:t>
      </w:r>
    </w:p>
    <w:p>
      <w:pPr>
        <w:pStyle w:val="Umtexttab"/>
        <w:spacing w:lineRule="exact" w:line="230" w:before="110" w:after="110"/>
        <w:rPr/>
      </w:pPr>
      <w:r>
        <w:rPr/>
        <w:t>661</w:t>
        <w:tab/>
        <w:t>TIME PERIOD CODE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contains the Time Period Code, indicating only the decades covered by the item.  It may be used as well as or instead of field 122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122 2#$ad1971$ad1979</w:t>
        <w:br/>
        <w:t>122 0#$ad1986</w:t>
        <w:br/>
        <w:t>Codes for a map surveyed between 1971 and 1979 and then revised to add 1986 information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122 0#$ad16051105</w:t>
        <w:br/>
        <w:t>The code for Guy Fawkes</w:t>
      </w:r>
      <w:r>
        <w:rPr>
          <w:rFonts w:cs="Arial"/>
        </w:rPr>
        <w:t>'</w:t>
      </w:r>
      <w:r>
        <w:rPr/>
        <w:t xml:space="preserve"> Gunpowder Plot, 5 November 1605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122 0#$ad1976080214</w:t>
        <w:br/>
        <w:t>The situation date (2 August 1976, 14:08 hours) of a remote sensing image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4:</w:t>
        <w:tab/>
        <w:t>Full record example</w:t>
        <w:tab/>
        <w:br/>
        <w:t>001       990521053</w:t>
        <w:tab/>
        <w:br/>
        <w:t>100 ##$a19990521b19981998   y0scry0191    ba</w:t>
        <w:tab/>
        <w:br/>
        <w:t>101 0#$ascr$aeng</w:t>
        <w:tab/>
        <w:br/>
        <w:t>102 ##$aHR</w:t>
        <w:tab/>
        <w:br/>
        <w:t>110 ##$aaka    0xx0tx</w:t>
        <w:tab/>
        <w:br/>
        <w:t>122 2#$ad1992$ad1997</w:t>
        <w:tab/>
        <w:br/>
        <w:t>200 0#$aGodišnje izvješće ...$fRepublika Hrvatska, Državni zavod za intelektualno vlasništvo$dAnnual report ...$fRepublic of Croatia, State Intellectual Property Office$g&lt;glavni i odgovorni urednik Nikola Kopčić&gt;</w:t>
        <w:tab/>
        <w:br/>
        <w:t>207 #0$a1992/97(1998)</w:t>
        <w:tab/>
        <w:br/>
        <w:t>210 ##$aZagreb$cDržavni zavod za intelektualno vlasništvo Republike Hrvatske$d1998</w:t>
        <w:br/>
        <w:t>215 ##$d30 cm</w:t>
        <w:tab/>
        <w:br/>
        <w:t>300 ##$aTekst usporedo na hrv. i engl. jeziku</w:t>
        <w:tab/>
        <w:br/>
        <w:t>326 ##$aGodišnje</w:t>
        <w:tab/>
        <w:br/>
        <w:t>510 1#$aAnnual report / Republic of Croatia State Intellectual Property Office$zeng</w:t>
        <w:br/>
        <w:t>532 13$aGodišnje izvješće (Državni zavod za intelektualno vlasništvo Republike Hrvatske)</w:t>
        <w:br/>
        <w:t>712 02$3990426016$aDržavni zavod za intelektualno vlasništvo Republike Hrvatske$cZagreb</w:t>
        <w:tab/>
        <w:br/>
        <w:t>801 #0$aHR$bNSK$gHR PPIAK</w:t>
        <w:br/>
        <w:br/>
        <w:t xml:space="preserve">The </w:t>
      </w:r>
      <w:r>
        <w:rPr>
          <w:i/>
        </w:rPr>
        <w:t>Annual Report</w:t>
      </w:r>
      <w:r>
        <w:rPr/>
        <w:t xml:space="preserve"> published in 1998 for the years 1992 to 1997. The Publication Date 1 and Publication Date 2 in 100$a/8-16 are 1998 because only one issue was published. The coverage dates are recorded in 122 field.</w:t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