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12   </w:t>
      </w:r>
      <w:r>
        <w:rPr>
          <w:lang w:val="en-GB"/>
        </w:rPr>
        <w:t>SOURCE OF EXCERPT OR OFFPRINT</w:t>
      </w:r>
    </w:p>
    <w:p>
      <w:pPr>
        <w:pStyle w:val="Umtext"/>
        <w:spacing w:lineRule="exact" w:line="230" w:before="0" w:after="0"/>
        <w:rPr/>
      </w:pPr>
      <w:r>
        <w:rPr/>
        <w:t>The specifications below are in addition to those given at the beginning of this block under 4--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Field Definition </w:t>
      </w:r>
    </w:p>
    <w:p>
      <w:pPr>
        <w:pStyle w:val="Umtext"/>
        <w:spacing w:lineRule="exact" w:line="230" w:before="0" w:after="0"/>
        <w:rPr/>
      </w:pPr>
      <w:r>
        <w:rPr/>
        <w:t>This field is used to identify a linked item which was the source of an excerpt or offpri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Notes on Field Contents </w:t>
      </w:r>
    </w:p>
    <w:p>
      <w:pPr>
        <w:pStyle w:val="Umtext"/>
        <w:spacing w:lineRule="exact" w:line="230" w:before="0" w:after="0"/>
        <w:rPr/>
      </w:pPr>
      <w:r>
        <w:rPr/>
        <w:t>An offprint or an excerpt is a unique bibliographic</w:t>
      </w:r>
      <w:r>
        <w:rPr>
          <w:i/>
        </w:rPr>
        <w:t xml:space="preserve"> </w:t>
      </w:r>
      <w:r>
        <w:rPr/>
        <w:t xml:space="preserve">entity, the contents of which had already been published in another unique bibliographic entity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Related Fields </w:t>
      </w:r>
    </w:p>
    <w:p>
      <w:pPr>
        <w:pStyle w:val="Umtexttab"/>
        <w:spacing w:lineRule="exact" w:line="230" w:before="110" w:after="110"/>
        <w:rPr/>
      </w:pPr>
      <w:r>
        <w:rPr/>
        <w:t>413</w:t>
        <w:tab/>
        <w:t>EXCERPT OR OFFPRIN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 xml:space="preserve">Field 413 is used for the reciprocal of the relationship indicated by field 412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Examples 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:</w:t>
        <w:br/>
        <w:t xml:space="preserve">Record label, pos. 6 : a ; pos. 7 : m </w:t>
        <w:br/>
        <w:t>200 1#$aRégularisation des eaux du Léman$bTexte imprimé$etrois générations d'aménagement$fJacques Bruschin, Arthur Harmann</w:t>
        <w:tab/>
        <w:br/>
        <w:t>210 ##$a Lausanne$cBibliothèque centrale de l'EPFL$cdiff. Payot$d1983</w:t>
        <w:tab/>
        <w:br/>
        <w:t>215 ##$a5 p.$cill.$d30 cm</w:t>
        <w:tab/>
        <w:br/>
        <w:t xml:space="preserve">225 1#$aPublication$fÉcole polytechnique fédérale de Lausanne$v216 </w:t>
        <w:br/>
        <w:t>412 #1$1001</w:t>
      </w:r>
      <w:r>
        <w:rPr>
          <w:i/>
        </w:rPr>
        <w:t>&lt;Record identifier&gt;</w:t>
      </w:r>
      <w:r>
        <w:rPr/>
        <w:t>$1011##$a0251-0979$15300#$aIngénieurs et architectes suisses$v(1983-08-18)n°17</w:t>
        <w:br/>
        <w:br/>
        <w:t>Standard subfields technique:</w:t>
        <w:br/>
        <w:t>Record label, pos. 6 : a ; pos. 7 : m</w:t>
        <w:tab/>
        <w:br/>
        <w:t>200 1#$aRégularisation des eaux du Léman$bTexte imprimé$etrois générations d'aménagement$fJacques Bruschin, Arthur Harmann</w:t>
        <w:tab/>
        <w:br/>
        <w:t>412 #1$0</w:t>
      </w:r>
      <w:r>
        <w:rPr>
          <w:i/>
        </w:rPr>
        <w:t>&lt;Record identifier&gt;</w:t>
      </w:r>
      <w:r>
        <w:rPr/>
        <w:t>$tIngénieurs et architectes suisses$x0251-0979$v(1983-08-18) n°17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article </w:t>
      </w:r>
      <w:r>
        <w:rPr>
          <w:i/>
          <w:sz w:val="20"/>
        </w:rPr>
        <w:t>Régularisation des eaux du Léman</w:t>
      </w:r>
      <w:r>
        <w:rPr>
          <w:sz w:val="20"/>
        </w:rPr>
        <w:t xml:space="preserve"> was first published within issue No. 17 (Aug. 18, 1983) of the periodical </w:t>
      </w:r>
      <w:r>
        <w:rPr>
          <w:i/>
          <w:sz w:val="20"/>
        </w:rPr>
        <w:t>Ingénieurs et architectes suisses</w:t>
      </w:r>
      <w:r>
        <w:rPr>
          <w:sz w:val="20"/>
        </w:rPr>
        <w:t>, and further issued separately as an offprint. The record above describes the offprint, which is a monographic item, as shown on the Record label position 7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The note generated from the 412 data might appear displayed as follows: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s an offprint from: Ingénieurs et architectes suisses, ISSN 0251-0979. — (1983-08-18) n°17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