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47</w:t>
      </w:r>
      <w:r>
        <w:rPr>
          <w:b w:val="false"/>
          <w:lang w:val="en-GB"/>
        </w:rPr>
        <w:t> </w:t>
      </w:r>
      <w:r>
        <w:rPr>
          <w:lang w:val="en-GB"/>
        </w:rPr>
        <w:t>  MERGED WITH ... AND ... TO FORM ...</w:t>
      </w:r>
    </w:p>
    <w:p>
      <w:pPr>
        <w:pStyle w:val="Umtext"/>
        <w:keepNext w:val="true"/>
        <w:spacing w:lineRule="exact" w:line="230" w:before="0" w:after="0"/>
        <w:rPr/>
      </w:pPr>
      <w:r>
        <w:rPr/>
        <w:t>The specifications below are in addition to those given at the beginning of the block under 4</w:t>
        <w:noBreakHyphen/>
        <w:noBreakHyphen/>
        <w:t xml:space="preserve"> STRUCTURE OF LINKING ENTRY FIELD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keepNext w:val="true"/>
        <w:spacing w:lineRule="exact" w:line="230" w:before="0" w:after="0"/>
        <w:rPr/>
      </w:pPr>
      <w:r>
        <w:rPr/>
        <w:t>This field is used to link the continuing resource being catalogued to other continuing resources with which it merged and to an item which was the product of the merger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keepNext w:val="true"/>
        <w:spacing w:lineRule="exact" w:line="230" w:before="0" w:after="0"/>
        <w:rPr/>
      </w:pPr>
      <w:r>
        <w:rPr/>
        <w:t>Optional.  This field must be repeated.  The final occurrence of the field relates to the product of the merger; all other occurrences relate to items with which the item being catalogued is merg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34</w:t>
        <w:tab/>
        <w:t>ABSORBED</w:t>
      </w:r>
    </w:p>
    <w:p>
      <w:pPr>
        <w:pStyle w:val="Umtextindented"/>
        <w:keepNext w:val="true"/>
        <w:spacing w:lineRule="exact" w:line="230" w:before="0" w:after="110"/>
        <w:rPr>
          <w:sz w:val="20"/>
        </w:rPr>
      </w:pPr>
      <w:r>
        <w:rPr>
          <w:sz w:val="20"/>
        </w:rPr>
        <w:t>When the continuing resource being catalogued is merged with one or more others to form a new continuing resource which bears the same title as the continuing resource being catalogued, the record of the item being catalogued will contain a 434 field referring to each of the titles which is absorbed and field 447 will not be used.</w:t>
      </w:r>
    </w:p>
    <w:p>
      <w:pPr>
        <w:pStyle w:val="Umtexttab"/>
        <w:spacing w:lineRule="exact" w:line="230" w:before="110" w:after="110"/>
        <w:rPr/>
      </w:pPr>
      <w:r>
        <w:rPr/>
        <w:t>444</w:t>
        <w:tab/>
        <w:t>ABSORBED BY</w:t>
      </w:r>
    </w:p>
    <w:p>
      <w:pPr>
        <w:pStyle w:val="Umtextindented"/>
        <w:keepNext w:val="true"/>
        <w:spacing w:lineRule="exact" w:line="230" w:before="0" w:after="0"/>
        <w:rPr>
          <w:sz w:val="20"/>
        </w:rPr>
      </w:pPr>
      <w:r>
        <w:rPr>
          <w:sz w:val="20"/>
        </w:rPr>
        <w:t>When the continuing resource being catalogued is merged with one or more others to form a new continuing resource which bears the same title as one of the other continuing resources, the record of the item being catalogued will contain a 444 field referring to the title which continues, and field 447 will not be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Embedded fields technique</w:t>
        <w:tab/>
        <w:br/>
        <w:t>530 1#$aPulpit preaching</w:t>
        <w:tab/>
        <w:br/>
        <w:t>447 #1$15301#$aPulpit digest</w:t>
        <w:tab/>
        <w:br/>
        <w:t>447 #1$15301#$aNew pulpit digest$1011##$a0145</w:t>
        <w:noBreakHyphen/>
        <w:t>7969</w:t>
        <w:tab/>
        <w:br/>
        <w:br/>
        <w:t>Standard subfields technique</w:t>
        <w:tab/>
        <w:br/>
        <w:t>530 1#$aPulpit preaching</w:t>
        <w:tab/>
        <w:br/>
        <w:t>447 #1$tPulpit digest</w:t>
        <w:tab/>
        <w:br/>
        <w:t>447 #1$tNew pulpit digest$x0145</w:t>
        <w:noBreakHyphen/>
        <w:t>7969</w:t>
        <w:tab/>
        <w:br/>
        <w:br/>
        <w:t xml:space="preserve">A continuing resource </w:t>
      </w:r>
      <w:r>
        <w:rPr>
          <w:i/>
        </w:rPr>
        <w:t>Pulpit preaching</w:t>
      </w:r>
      <w:r>
        <w:rPr/>
        <w:t xml:space="preserve"> merged with </w:t>
      </w:r>
      <w:r>
        <w:rPr>
          <w:i/>
        </w:rPr>
        <w:t>Pulpit digest</w:t>
      </w:r>
      <w:r>
        <w:rPr/>
        <w:t xml:space="preserve"> to form </w:t>
      </w:r>
      <w:r>
        <w:rPr>
          <w:i/>
        </w:rPr>
        <w:t>New pulpit digest</w:t>
      </w:r>
      <w:r>
        <w:rPr/>
        <w:t>.  The records have been linked using the key title.</w:t>
      </w:r>
    </w:p>
    <w:p>
      <w:pPr>
        <w:pStyle w:val="Umtexttab"/>
        <w:keepLines/>
        <w:spacing w:lineRule="exact" w:line="230" w:before="110" w:after="110"/>
        <w:jc w:val="left"/>
        <w:rPr/>
      </w:pPr>
      <w:r>
        <w:rPr/>
        <w:t>EX 2:</w:t>
        <w:tab/>
        <w:t xml:space="preserve">Embedded fields technique </w:t>
        <w:tab/>
        <w:br/>
        <w:t>500 11$aAbstracts pertaining to Communist China in Soviet abstracts journals.$iGeology and geography series.</w:t>
        <w:br/>
        <w:t>447 #1$150011$aAbstracts pertaining to Communist China in Soviet abstracts journals.$iMetallurgy.</w:t>
        <w:tab/>
        <w:br/>
        <w:t>447 #1$150011$aAbstracts pertaining to Communist China in Soviet abstracts journals.$iMining series.</w:t>
        <w:tab/>
        <w:br/>
        <w:t>447 #1$150011$aCommunist Chinese scientific abstracts.</w:t>
        <w:tab/>
        <w:br/>
        <w:br/>
        <w:t>Standard subfields technique</w:t>
        <w:br/>
        <w:t>500 11$aAbstracts pertaining to Communist China in Soviet abstracts journals.$iGeology and geography series.</w:t>
        <w:tab/>
        <w:br/>
        <w:t>447 #1$tAbstracts pertaining to Communist China in Soviet abstracts journals. Metallurgy.</w:t>
        <w:br/>
        <w:t>447 #1$tAbstracts pertaining to Communist China in Soviet abstracts journals. Mining series.</w:t>
        <w:tab/>
        <w:br/>
        <w:t>447 #1$tCommunist Chinese scientific abstracts.</w:t>
      </w:r>
    </w:p>
    <w:p>
      <w:pPr>
        <w:pStyle w:val="Umtextindented"/>
        <w:keepNext w:val="true"/>
        <w:spacing w:lineRule="exact" w:line="230" w:before="0" w:after="110"/>
        <w:rPr/>
      </w:pPr>
      <w:r>
        <w:rPr>
          <w:spacing w:val="-2"/>
          <w:sz w:val="20"/>
        </w:rPr>
        <w:t xml:space="preserve">The continuing resource </w:t>
      </w:r>
      <w:r>
        <w:rPr>
          <w:i/>
          <w:spacing w:val="-2"/>
          <w:sz w:val="20"/>
        </w:rPr>
        <w:t>Abstracts pertaining to Communist China in Soviet abstracts journals</w:t>
      </w:r>
      <w:r>
        <w:rPr>
          <w:spacing w:val="-2"/>
          <w:sz w:val="20"/>
        </w:rPr>
        <w:t xml:space="preserve">.  </w:t>
      </w:r>
      <w:r>
        <w:rPr>
          <w:i/>
          <w:spacing w:val="-2"/>
          <w:sz w:val="20"/>
        </w:rPr>
        <w:t>Geol</w:t>
      </w:r>
      <w:r>
        <w:rPr>
          <w:i/>
          <w:sz w:val="20"/>
        </w:rPr>
        <w:t>ogy and geography series</w:t>
      </w:r>
      <w:r>
        <w:rPr>
          <w:sz w:val="20"/>
        </w:rPr>
        <w:t xml:space="preserve"> merged with </w:t>
      </w:r>
      <w:r>
        <w:rPr>
          <w:i/>
          <w:sz w:val="20"/>
        </w:rPr>
        <w:t>Abstracts pertaining to Communist China in Soviet abstracts journals. Metallurgy and Abstracts pertaining to Communist China in Soviet abstracts journals. Mining series</w:t>
      </w:r>
      <w:r>
        <w:rPr>
          <w:sz w:val="20"/>
        </w:rPr>
        <w:t xml:space="preserve"> to form </w:t>
      </w:r>
      <w:r>
        <w:rPr>
          <w:i/>
          <w:sz w:val="20"/>
        </w:rPr>
        <w:t>Communist Chinese scientific abstracts</w:t>
      </w:r>
      <w:r>
        <w:rPr>
          <w:sz w:val="20"/>
        </w:rPr>
        <w:t>. The records have been linked using the uniform titl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