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303</w:t>
      </w:r>
      <w:r>
        <w:rPr>
          <w:b w:val="false"/>
          <w:lang w:val="en-GB"/>
        </w:rPr>
        <w:t> </w:t>
      </w:r>
      <w:r>
        <w:rPr>
          <w:lang w:val="en-GB"/>
        </w:rPr>
        <w:t xml:space="preserve">  GENERAL NOTES PERTAINING </w:t>
        <w:br/>
        <w:t>TO DESCRIPTIVE INFORMATION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28" w:before="0" w:after="0"/>
        <w:rPr/>
      </w:pPr>
      <w:r>
        <w:rPr/>
        <w:t>A note relating to the description of the item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00" w:after="100"/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28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00" w:after="100"/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28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28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00" w:after="100"/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"/>
        <w:spacing w:lineRule="exact" w:line="228" w:before="0" w:after="0"/>
        <w:rPr/>
      </w:pPr>
      <w:r>
        <w:rPr/>
        <w:t>$a Text of Note.  Not repeatable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00" w:after="100"/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he data in this field can be in any form. If more than one note is to be recorded, each is entered in a repeated field 303.</w:t>
      </w:r>
    </w:p>
    <w:p>
      <w:pPr>
        <w:pStyle w:val="Umtextindented"/>
        <w:spacing w:lineRule="exact" w:line="228" w:before="0" w:after="0"/>
        <w:rPr>
          <w:sz w:val="20"/>
        </w:rPr>
      </w:pPr>
      <w:r>
        <w:rPr>
          <w:sz w:val="20"/>
        </w:rPr>
        <w:t>When another more specific note field relates more closely to the nature of the note to be recorded, prefer the more specific field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304</w:t>
        <w:tab/>
        <w:t>NOTES PERTAINING TO TITLE AND STATEMENT OF RESPONSIBILITY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305</w:t>
        <w:tab/>
        <w:t>NOTES PERTAINING TO EDITION AND BIBLIOGRAPHIC HISTORY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306</w:t>
        <w:tab/>
        <w:t>NOTES RELATING TO PUBLICATION, DISTRIBUTION, ETC.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308</w:t>
        <w:tab/>
        <w:t>NOTES PERTAINING TO SERIES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310</w:t>
        <w:tab/>
        <w:t>NOTES PERTAINING TO BINDING AND AVAILABILITY</w:t>
      </w:r>
    </w:p>
    <w:p>
      <w:pPr>
        <w:pStyle w:val="Umtextindented"/>
        <w:spacing w:lineRule="exact" w:line="228" w:before="0" w:after="0"/>
        <w:rPr>
          <w:sz w:val="20"/>
        </w:rPr>
      </w:pPr>
      <w:r>
        <w:rPr>
          <w:sz w:val="20"/>
        </w:rPr>
        <w:t>These fields all provide a more specific place for notes on description and should be used in preference to field 303 where possible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EX 1:</w:t>
        <w:tab/>
        <w:t>303 ##$aWith a card listing abbreviations and symbols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An accompanying material note.</w:t>
      </w:r>
    </w:p>
    <w:p>
      <w:pPr>
        <w:pStyle w:val="Umtexttab"/>
        <w:keepNext w:val="false"/>
        <w:spacing w:lineRule="exact" w:line="228" w:before="100" w:after="100"/>
        <w:rPr/>
      </w:pPr>
      <w:r>
        <w:rPr/>
        <w:t>EX 2:</w:t>
        <w:tab/>
        <w:t>303 ##$aIncludes advertising matter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An informal contents no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