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5   </w:t>
      </w:r>
      <w:r>
        <w:rPr>
          <w:lang w:val="en-GB"/>
        </w:rPr>
        <w:t xml:space="preserve">NOTES PERTAINING TO MATERIAL </w:t>
        <w:br/>
        <w:t>(OR TYPE OF PUBLICATION) SPECIFIC INFORMATIO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relating to material specific information, i.e. data relevant only to one or a group of types of material.</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Material specific notes (i.e. notes relating to aspects of a type of material, such as scale of maps, numbering of continuing resources) should be entered here. If more than one note is to be recorded, each is entered in a repeated field 315.</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6, 207, 208, 230    Material specific area statements</w:t>
      </w:r>
    </w:p>
    <w:p>
      <w:pPr>
        <w:pStyle w:val="Umtextindented"/>
        <w:spacing w:lineRule="exact" w:line="230" w:before="0" w:after="0"/>
        <w:rPr>
          <w:sz w:val="20"/>
        </w:rPr>
      </w:pPr>
      <w:r>
        <w:rPr>
          <w:sz w:val="20"/>
        </w:rPr>
        <w:t>Care must be taken not to enter information in field 315 which may be accommodated elsewhere in the more specific field. For example, statements on scale in cartographic materials and numbering for continuing resources should be entered in fields 206 and 207.</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l:</w:t>
        <w:tab/>
        <w:t>315 ##$aSuspended 1939</w:t>
        <w:noBreakHyphen/>
        <w:t>1945</w:t>
      </w:r>
    </w:p>
    <w:p>
      <w:pPr>
        <w:pStyle w:val="Umtextindented"/>
        <w:spacing w:lineRule="exact" w:line="230" w:before="0" w:after="110"/>
        <w:rPr>
          <w:sz w:val="20"/>
        </w:rPr>
      </w:pPr>
      <w:r>
        <w:rPr>
          <w:sz w:val="20"/>
        </w:rPr>
        <w:t>A note relating to the numbering of a continuing resource explaining why the numbering and dates do not match.</w:t>
      </w:r>
    </w:p>
    <w:p>
      <w:pPr>
        <w:pStyle w:val="Umtexttab"/>
        <w:spacing w:lineRule="exact" w:line="230" w:before="110" w:after="110"/>
        <w:rPr/>
      </w:pPr>
      <w:r>
        <w:rPr/>
        <w:t>EX 2:</w:t>
        <w:tab/>
        <w:t>315 ##$aScale of original ca 1:1,300</w:t>
      </w:r>
    </w:p>
    <w:p>
      <w:pPr>
        <w:pStyle w:val="Umtextindented"/>
        <w:spacing w:lineRule="exact" w:line="230" w:before="0" w:after="110"/>
        <w:rPr/>
      </w:pPr>
      <w:r>
        <w:rPr/>
        <w:t>A note relating to the scale of the original cartographic work.</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