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802   ISSN CENTR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code for the ISSN Centre responsible for assigning the ISSN and key</w:t>
        <w:noBreakHyphen/>
        <w:t>tit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ISSN Centre Code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Each centre has been assigned a code by the ISSN International Centre. The ISSN Centre code consists of one or two alphanumeric characters. These are listed in Appendix C of the </w:t>
      </w:r>
      <w:r>
        <w:rPr>
          <w:i/>
          <w:sz w:val="20"/>
        </w:rPr>
        <w:t>ISDS manual</w:t>
      </w:r>
      <w:r>
        <w:rPr>
          <w:sz w:val="20"/>
        </w:rPr>
        <w:t>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field contains two characters. For centres assigned a one</w:t>
        <w:noBreakHyphen/>
        <w:t>character code, the first character is zero (EX 1, 2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011</w:t>
        <w:tab/>
        <w:t>ISSN</w:t>
      </w:r>
    </w:p>
    <w:p>
      <w:pPr>
        <w:pStyle w:val="Umtexttab"/>
        <w:spacing w:lineRule="exact" w:line="230" w:before="110" w:after="110"/>
        <w:rPr/>
      </w:pPr>
      <w:r>
        <w:rPr/>
        <w:t>530</w:t>
        <w:tab/>
        <w:t>KEY TITL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se fields contain the ISSN and key title assigned by the ISDS Centr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802 ##$a03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ISSN Centre is Australia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802 ##$a05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ISSN Regional Centre for CMEA (Council for Mutual Economic Aid) in Moscow assigned the ISSN and key title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802 ##$a58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e ISSN Centre is the Vsesojuznaja Knijnaja Palata in Moscow.</w:t>
      </w:r>
      <w:r>
        <w:rPr>
          <w:b/>
          <w:sz w:val="20"/>
        </w:rPr>
        <w:t xml:space="preserve"> </w:t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