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48</w:t>
      </w:r>
      <w:r>
        <w:rPr>
          <w:lang w:val="en-GB"/>
        </w:rPr>
        <w:t>   CHANGED BACK TO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e block under 4</w:t>
        <w:noBreakHyphen/>
        <w:noBreakHyphen/>
        <w:t xml:space="preserve"> STRUCTURE OF LINKING ENTRY FIELDS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link the continuing resource being catalogued to a continuing resource which both preceded it and succeeded it. This occurs when a continuing resource changes its name and then reverts back to its earlier name. This field occurs in the record of the intervening tit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"/>
        <w:spacing w:lineRule="exact" w:line="230" w:before="0" w:after="0"/>
        <w:rPr/>
      </w:pPr>
      <w:r>
        <w:rPr/>
        <w:t>When a title reverts back to an earlier title, the practice recommended by the ISSN Centre is to use fields 430 CONTINUES (EX 6) and 440 CONTINUED BY (EX 3)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30 CONTINU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field is used to link a continuing resource being catalogued to a preceding title.</w:t>
      </w:r>
    </w:p>
    <w:p>
      <w:pPr>
        <w:pStyle w:val="Umtexttab"/>
        <w:spacing w:lineRule="exact" w:line="230" w:before="110" w:after="110"/>
        <w:rPr/>
      </w:pPr>
      <w:r>
        <w:rPr/>
        <w:t>440 CONTINUED BY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field is used to link a continuing resource being catalogued to its succeeding tit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</w:t>
        <w:br/>
        <w:t>200 1#$aJack and Jill with Harold Hare</w:t>
        <w:br/>
        <w:t>448 #1$12001#$aJack and Jill</w:t>
        <w:br/>
        <w:br/>
        <w:t>Standard subfields technique</w:t>
        <w:br/>
        <w:t>200 1#$aJack and Jill with Harold Hare</w:t>
        <w:br/>
        <w:t>448 #1$tJack and Jill</w:t>
        <w:br/>
        <w:br/>
      </w:r>
      <w:r>
        <w:rPr>
          <w:i/>
        </w:rPr>
        <w:t>Jack and Jill</w:t>
      </w:r>
      <w:r>
        <w:rPr/>
        <w:t xml:space="preserve"> changed its name to </w:t>
      </w:r>
      <w:r>
        <w:rPr>
          <w:i/>
        </w:rPr>
        <w:t>Jack and Jill with Harold Hare</w:t>
      </w:r>
      <w:r>
        <w:rPr/>
        <w:t xml:space="preserve">, before reverting to its earlier title </w:t>
      </w:r>
      <w:r>
        <w:rPr>
          <w:i/>
        </w:rPr>
        <w:t>Jack and Jill</w:t>
      </w:r>
      <w:r>
        <w:rPr/>
        <w:t xml:space="preserve">. This field occur in the record of </w:t>
      </w:r>
      <w:r>
        <w:rPr>
          <w:i/>
        </w:rPr>
        <w:t>Jack and Jill with Harold Hare</w:t>
      </w:r>
      <w:r>
        <w:rPr/>
        <w:t>.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2:</w:t>
        <w:tab/>
        <w:t>Record 1 (Embedded fields technique)</w:t>
        <w:br/>
        <w:t>001     981026020</w:t>
        <w:br/>
        <w:t>011 ##$a1330-2809</w:t>
        <w:br/>
        <w:t>100 ##$a19981026b18421853   y0scry0191    ba</w:t>
        <w:br/>
        <w:t>200 0#$aKolo$ečlanci za literaturu, umetnost i narodni život$furednik Mirko Bogović</w:t>
        <w:br/>
        <w:t>207 #0$aKnj.1(1842)-knj.9(1853)</w:t>
        <w:br/>
        <w:t>210 ##$aZagreb$d1842-1853$eU Zagrebu$gTiskom K. P. narodne tiskarnice dra. Lj. Gaja</w:t>
        <w:br/>
        <w:t>440 #1$1001920227116$1011##$a1330-2817$15300#$aHrvatsko kolo</w:t>
        <w:br/>
        <w:t>530 1#$aKolo$j1842</w:t>
        <w:br/>
        <w:t>531 ##$aKolo$b1842</w:t>
        <w:br/>
        <w:br/>
        <w:t>Record 2</w:t>
        <w:br/>
        <w:t>001     920227116</w:t>
        <w:br/>
        <w:t>011 ##$a1330-2817</w:t>
        <w:br/>
        <w:t>100 ##$a19920227b19051955   y0scry0191    ba</w:t>
        <w:br/>
        <w:t>200 1#$aHrvatsko kolo$eknjiževno-naučni zbornik$f &lt;urednici Joža Horvat, Jakša Ravlić, Grigor Vitez&gt;</w:t>
        <w:br/>
        <w:t>207 #0$aKnj.1(1905)-knj.26(1946)$agod.1(1948)-god.7(1955)</w:t>
        <w:br/>
        <w:t>210 ##$aZagreb$cMatica hrvatska$d1905-1955</w:t>
        <w:br/>
        <w:t>430 #1$1001981026020$1011##$a1330-2809$15300#$aKolo$j1842</w:t>
        <w:br/>
        <w:t>440 #1$1001981023082$1011##$a0023-2920$15300#$aKolo$j1963</w:t>
        <w:br/>
        <w:t>530 0#$aHrvatsko kolo</w:t>
        <w:br/>
        <w:t>531 ##$aHrvat. Kolo</w:t>
        <w:br/>
        <w:br/>
        <w:t>Record 3</w:t>
        <w:br/>
        <w:t>001     981023082</w:t>
        <w:br/>
        <w:t>011 ##$a0023-2920</w:t>
        <w:br/>
        <w:t>100 ##$a19981023b19631971   y0scry0191    ba</w:t>
        <w:br/>
        <w:t>200 #$aKolo$ečasopis za kulturu i umjetnost$f &lt;glavni i odgovorni urednik Igor Zidić&gt;</w:t>
        <w:br/>
        <w:t>207 #0$aN.s., god.1=121(1963)-god.6=126,br.6(1968)$anovi tečaj, god.6=126,br.7(1968)- god.9=129(1971)</w:t>
        <w:br/>
        <w:t>210 ##$aZagreb$cMatica hrvatska$d1963-1971</w:t>
        <w:br/>
        <w:t>430 #1$1001920227116$1011##$a1330-2817$15300#$aHrvatsko kolo</w:t>
        <w:br/>
        <w:t>440 #1$1001920227072$1011##$a0354-057X$15300#$aKolo Matice hrvatske</w:t>
        <w:br/>
        <w:t>530 1#$aKolo$j1963</w:t>
        <w:br/>
        <w:t>531 ##$aKolo$b1963</w:t>
        <w:br/>
        <w:br/>
        <w:t>Record 4</w:t>
        <w:br/>
        <w:t>001     920227072</w:t>
        <w:br/>
        <w:t>011 ##$a0354-057X</w:t>
        <w:br/>
        <w:t>100 ##$a19920227b19911994   y0scry0191    ba</w:t>
        <w:br/>
        <w:t>200 #$aKolo Matice hrvatske$ečasopis za kulturu, umjetnost i društvena pitanja$fIgor Zidić glavni i odgovorni urednik</w:t>
        <w:br/>
        <w:t>207 #0$aObnovljeni tečaj, god.1=149(srpanj/prosinac 1991)-god.4=152(1994)</w:t>
        <w:br/>
        <w:t>210 ##$aZagreb$cMatica hrvatska$d1991-1994</w:t>
        <w:br/>
        <w:t>430 #1$1001981023082$1011##$a0023-2920$15300#$aKolo$j1963</w:t>
        <w:br/>
        <w:t>440 #1$1001920227091$1011##$a1331-0992$15300#$aKolo$j1995</w:t>
        <w:br/>
        <w:t>530 #$aKolo Matice hrvatske</w:t>
        <w:br/>
        <w:t>531 ##$aKolo Matice hrvat.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Recommended usage of 430 and 440 fields instead of using the 448 field. The journal </w:t>
      </w:r>
      <w:r>
        <w:rPr>
          <w:i/>
          <w:sz w:val="20"/>
        </w:rPr>
        <w:t>Kolo</w:t>
      </w:r>
      <w:r>
        <w:rPr>
          <w:sz w:val="20"/>
        </w:rPr>
        <w:t xml:space="preserve"> changed back to this title twice during its publishing history. Each time the title changes a new record is created and the records are linked by fields 430 and 440. Each title is differentiated by adding the qualifier in the key titl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PersnlicherErstellstil">
    <w:name w:val="Persönlicher Erstell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1"/>
    <w:qFormat/>
    <w:rPr>
      <w:vertAlign w:val="superscript"/>
    </w:rPr>
  </w:style>
  <w:style w:type="character" w:styleId="InternetLink">
    <w:name w:val="Hyperlink"/>
    <w:basedOn w:val="WWAbsatzStandardschriftart11111"/>
    <w:rPr>
      <w:color w:val="0000FF"/>
      <w:u w:val="single"/>
    </w:rPr>
  </w:style>
  <w:style w:type="character" w:styleId="AlineaCar">
    <w:name w:val="Alinea Car"/>
    <w:basedOn w:val="WWAbsatzStandardschriftart1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1"/>
    <w:qFormat/>
    <w:rPr>
      <w:color w:val="FF0000"/>
    </w:rPr>
  </w:style>
  <w:style w:type="character" w:styleId="CorpsdetexteCar">
    <w:name w:val="Corps de texte Car"/>
    <w:basedOn w:val="WWAbsatzStandardschriftart1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1"/>
    <w:qFormat/>
    <w:rPr>
      <w:i/>
      <w:lang w:val="fr-FR" w:bidi="ar-SA"/>
    </w:rPr>
  </w:style>
  <w:style w:type="character" w:styleId="Exemplesouszone1">
    <w:name w:val="exemple sous-zone"/>
    <w:basedOn w:val="WWAbsatzStandardschriftart1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1"/>
    <w:rPr>
      <w:color w:val="800080"/>
      <w:u w:val="single"/>
    </w:rPr>
  </w:style>
  <w:style w:type="character" w:styleId="Berschrift2Char">
    <w:name w:val="Überschrift 2 Char"/>
    <w:basedOn w:val="WWAbsatzStandardschriftart1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1"/>
    <w:qFormat/>
    <w:rPr>
      <w:i/>
      <w:iCs/>
    </w:rPr>
  </w:style>
  <w:style w:type="character" w:styleId="Body">
    <w:name w:val="body"/>
    <w:basedOn w:val="WWAbsatzStandardschriftart11111"/>
    <w:qFormat/>
    <w:rPr/>
  </w:style>
  <w:style w:type="character" w:styleId="StrongEmphasis">
    <w:name w:val="Strong"/>
    <w:basedOn w:val="WWAbsatzStandardschriftart11111"/>
    <w:qFormat/>
    <w:rPr>
      <w:b/>
      <w:bCs/>
    </w:rPr>
  </w:style>
  <w:style w:type="character" w:styleId="Kommentarzeichen">
    <w:name w:val="Kommentarzeichen"/>
    <w:basedOn w:val="WWAbsatzStandardschriftart11111"/>
    <w:qFormat/>
    <w:rPr>
      <w:sz w:val="16"/>
      <w:szCs w:val="16"/>
    </w:rPr>
  </w:style>
  <w:style w:type="character" w:styleId="Emphasis">
    <w:name w:val="Emphasis"/>
    <w:basedOn w:val="WWAbsatzStandardschriftart1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1"/>
    <w:qFormat/>
    <w:rPr/>
  </w:style>
  <w:style w:type="character" w:styleId="Presunm">
    <w:name w:val="presunm"/>
    <w:basedOn w:val="WWAbsatzStandardschriftart11111"/>
    <w:qFormat/>
    <w:rPr/>
  </w:style>
  <w:style w:type="character" w:styleId="Ibwexpanded">
    <w:name w:val="ibw_expanded"/>
    <w:basedOn w:val="WWAbsatzStandardschriftart11111"/>
    <w:qFormat/>
    <w:rPr/>
  </w:style>
  <w:style w:type="character" w:styleId="Char">
    <w:name w:val=" Char"/>
    <w:basedOn w:val="WWAbsatzStandardschriftart11111"/>
    <w:qFormat/>
    <w:rPr>
      <w:b/>
      <w:lang w:val="fr-FR" w:bidi="ar-SA"/>
    </w:rPr>
  </w:style>
  <w:style w:type="character" w:styleId="Codename1">
    <w:name w:val="codename1"/>
    <w:basedOn w:val="WWAbsatzStandardschriftart11111"/>
    <w:qFormat/>
    <w:rPr>
      <w:b/>
      <w:bCs/>
    </w:rPr>
  </w:style>
  <w:style w:type="character" w:styleId="Citation1">
    <w:name w:val="citation"/>
    <w:basedOn w:val="WWAbsatzStandardschriftart11111"/>
    <w:qFormat/>
    <w:rPr/>
  </w:style>
  <w:style w:type="character" w:styleId="Note1">
    <w:name w:val="note1"/>
    <w:basedOn w:val="WWAbsatzStandardschriftart11111"/>
    <w:qFormat/>
    <w:rPr>
      <w:i/>
      <w:iCs/>
    </w:rPr>
  </w:style>
  <w:style w:type="character" w:styleId="Char3">
    <w:name w:val=" Char3"/>
    <w:basedOn w:val="WWAbsatzStandardschriftart1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1"/>
    <w:qFormat/>
    <w:rPr/>
  </w:style>
  <w:style w:type="character" w:styleId="Space">
    <w:name w:val="space"/>
    <w:basedOn w:val="WWAbsatzStandardschriftart11111"/>
    <w:qFormat/>
    <w:rPr/>
  </w:style>
  <w:style w:type="character" w:styleId="Authorizedname">
    <w:name w:val="authorizedname"/>
    <w:basedOn w:val="WWAbsatzStandardschriftart11111"/>
    <w:qFormat/>
    <w:rPr/>
  </w:style>
  <w:style w:type="character" w:styleId="Gaccode">
    <w:name w:val="gaccode"/>
    <w:basedOn w:val="WWAbsatzStandardschriftart11111"/>
    <w:qFormat/>
    <w:rPr/>
  </w:style>
  <w:style w:type="character" w:styleId="Uflabel">
    <w:name w:val="uflabel"/>
    <w:basedOn w:val="WWAbsatzStandardschriftart11111"/>
    <w:qFormat/>
    <w:rPr/>
  </w:style>
  <w:style w:type="character" w:styleId="Code">
    <w:name w:val="code"/>
    <w:basedOn w:val="WWAbsatzStandardschriftart11111"/>
    <w:qFormat/>
    <w:rPr/>
  </w:style>
  <w:style w:type="character" w:styleId="Char2">
    <w:name w:val=" Char2"/>
    <w:basedOn w:val="WWAbsatzStandardschriftart1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