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56</w:t>
      </w:r>
      <w:r>
        <w:rPr>
          <w:lang w:val="en-GB"/>
        </w:rPr>
        <w:t>   REPRODUCED AS</w:t>
      </w:r>
    </w:p>
    <w:p>
      <w:pPr>
        <w:pStyle w:val="Umtext"/>
        <w:keepNext w:val="true"/>
        <w:spacing w:lineRule="exact" w:line="230" w:before="0" w:after="0"/>
        <w:rPr/>
      </w:pPr>
      <w:r>
        <w:rPr/>
        <w:t>The specifications below are in addition to those given at the beginning of this block under 4-- STRUCTURE OF LINKING FIELD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keepNext w:val="true"/>
        <w:spacing w:lineRule="exact" w:line="230" w:before="0" w:after="0"/>
        <w:rPr/>
      </w:pPr>
      <w:r>
        <w:rPr/>
        <w:t>This field contains a description of a reproduction or a link to a record describing a reproduc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keepNext w:val="true"/>
        <w:spacing w:lineRule="exact" w:line="230" w:before="0" w:after="0"/>
        <w:rPr/>
      </w:pPr>
      <w:r>
        <w:rPr/>
        <w:t>Optional. Repeatable for each form of reproduc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25</w:t>
        <w:tab/>
        <w:t>REPRODUCTION NOTE</w:t>
      </w:r>
    </w:p>
    <w:p>
      <w:pPr>
        <w:pStyle w:val="Umtextindented"/>
        <w:keepNext w:val="true"/>
        <w:spacing w:lineRule="exact" w:line="230" w:before="0" w:after="110"/>
        <w:rPr>
          <w:sz w:val="20"/>
        </w:rPr>
      </w:pPr>
      <w:r>
        <w:rPr>
          <w:sz w:val="20"/>
        </w:rPr>
        <w:t>Note giving details of the reproduction.  May be used instead of 456 when 4-- fields are not applied.</w:t>
      </w:r>
    </w:p>
    <w:p>
      <w:pPr>
        <w:pStyle w:val="Umtexttab"/>
        <w:spacing w:lineRule="exact" w:line="230" w:before="110" w:after="110"/>
        <w:rPr/>
      </w:pPr>
      <w:r>
        <w:rPr/>
        <w:t>452</w:t>
        <w:tab/>
        <w:t>EDITION IN A DIFFERENT MEDIUM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Field 452  is generally used for multiple simultaneous editions.</w:t>
      </w:r>
    </w:p>
    <w:p>
      <w:pPr>
        <w:pStyle w:val="Umtexttab"/>
        <w:spacing w:lineRule="exact" w:line="230" w:before="110" w:after="110"/>
        <w:rPr/>
      </w:pPr>
      <w:r>
        <w:rPr/>
        <w:t>455</w:t>
        <w:tab/>
        <w:t>REPRODUCTION OF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55 is used for the reciprocal of the relationship identified by field 456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tab/>
        <w:br/>
        <w:t>456 #1$10011033666$1130##$adafa###aaca$12001#$aThéorie des peines et des récompenses$bMicroform$e1811$1210##$aCambridge$cChadwyck-Healey Ltd $d1988$1215##$a1 reel$d35 mm$12252#$aThe Nineteenth Century$iGeneral Collection$vN.1.1.18$1700#1$aBentham$bJeremy$f1748-1832</w:t>
        <w:br/>
        <w:br/>
        <w:t>Standard subfields technique</w:t>
        <w:br/>
        <w:t>456 #1$01033666$tThéorie des peines et des récompenses$bMicroform$o1811 $cCambridge$nChadwyck-Healey Ltd$d1988$sThe Nineteenth Century. General Collection$vN.1.1.18$aBentham, Jeremy, 1748-1832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information in the linking field gives data peculiar to the reproduction and the 4-- field mandatory data (500 and 700).  A note will be automatically generat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