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>
          <w:lang w:val="en-GB"/>
        </w:rPr>
      </w:pPr>
      <w:r>
        <w:rPr>
          <w:lang w:val="en-GB"/>
        </w:rPr>
        <w:t>602   FAMILY NAME USED AS SUBJECT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name of a family which is one of the subjects of the item, in access point form, with the optional addition of extra subject information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blank (not defined)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 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a</w:t>
        <w:tab/>
        <w:t>Entry Eleme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name of the family in access point form.  Not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f</w:t>
        <w:tab/>
        <w:t>Dat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dates of a family when they are required as part of the heading.  Not repeatable (EX 2)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j</w:t>
        <w:tab/>
        <w:t>Form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description of this subfield can be found above the description of $x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t</w:t>
        <w:tab/>
        <w:t>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Not used.  For author/title subject headings, use field 604 NAME AND TITLE USED AS SUBJECT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j</w:t>
        <w:tab/>
        <w:t>Form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the subject heading to further specify the kind(s) or genre(s) of material (EX 2). Agencies not using this subdivision should use $x instead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x</w:t>
        <w:tab/>
        <w:t>Top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further specify the topic the subject heading represents. 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y</w:t>
        <w:tab/>
        <w:t>Geograph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specify a place in relation to a family which the subject heading represents.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z</w:t>
        <w:tab/>
        <w:t>Chronological Subdivis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term added to a subject heading to specify the period in time in relation to a family which the subject heading represents.  Repeatable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2</w:t>
        <w:tab/>
        <w:t>System Cod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identification in coded form of the system from which the subject heading is derived.  Not repeatable.  It is recommended that subfield $2 always be present in each occurrence of the field.</w:t>
      </w:r>
    </w:p>
    <w:p>
      <w:pPr>
        <w:pStyle w:val="Umtexttab"/>
        <w:keepNext w:val="false"/>
        <w:spacing w:lineRule="exact" w:line="230" w:before="110" w:after="110"/>
        <w:rPr/>
      </w:pPr>
      <w:r>
        <w:rPr/>
        <w:t>$3</w:t>
        <w:tab/>
        <w:t>Authority Record Number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 xml:space="preserve">The control number for the authority record for the heading.  This subfield is for use with </w:t>
      </w:r>
      <w:r>
        <w:rPr>
          <w:i/>
          <w:sz w:val="20"/>
        </w:rPr>
        <w:t>UNIMARC/Authorities</w:t>
      </w:r>
      <w:r>
        <w:rPr>
          <w:sz w:val="20"/>
        </w:rPr>
        <w:t>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110"/>
        <w:rPr/>
      </w:pPr>
      <w:r>
        <w:rPr/>
        <w:t>This field is intended for recording headings for family names used as subjects. These headings are structured in the same form as name headings for a family responsible for the content of an item. Subfield $a includes the name of the family and any qualification such as '(Family)' or '(Clan)'. Such qualifications should retain their punctuation in the subfield.</w:t>
      </w:r>
    </w:p>
    <w:p>
      <w:pPr>
        <w:pStyle w:val="Umtext"/>
        <w:spacing w:lineRule="exact" w:line="230" w:before="0" w:after="0"/>
        <w:rPr/>
      </w:pPr>
      <w:r>
        <w:rPr/>
        <w:t>This field can contain more than the name of the family in subfield $a.  In addition, terms may be added to the subject heading to further specify it with respect to form, topic, place or time.  These follow the rules of the subject heading system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600</w:t>
        <w:tab/>
        <w:t>PERSONAL NAME USED AS SUBJECT</w:t>
        <w:tab/>
        <w:br/>
        <w:t>When a person rather than a family name is the subject, field 600 is used.</w:t>
      </w:r>
    </w:p>
    <w:p>
      <w:pPr>
        <w:pStyle w:val="Umtexttab"/>
        <w:spacing w:lineRule="exact" w:line="230" w:before="110" w:after="110"/>
        <w:rPr/>
      </w:pPr>
      <w:r>
        <w:rPr/>
        <w:t>601</w:t>
        <w:tab/>
        <w:t>CORPORATE BODY USED AS SUBJECT</w:t>
        <w:tab/>
        <w:br/>
        <w:t>When a corporate body rather than a family is the subject, field 601 is used.</w:t>
      </w:r>
    </w:p>
    <w:p>
      <w:pPr>
        <w:pStyle w:val="Umtexttab"/>
        <w:spacing w:lineRule="exact" w:line="230" w:before="110" w:after="0"/>
        <w:rPr/>
      </w:pPr>
      <w:r>
        <w:rPr/>
        <w:t>604</w:t>
        <w:tab/>
        <w:t>NAME AND TITLE USED AS SUBJECT</w:t>
        <w:tab/>
        <w:br/>
        <w:t>When the subject is an author/title, field 604 is used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602 ##$aSwinnerton (Family)$jPeriodicals$21c</w:t>
        <w:tab/>
        <w:br/>
        <w:t xml:space="preserve">A subject heading assigned to a document entitled </w:t>
      </w:r>
      <w:r>
        <w:rPr>
          <w:i/>
        </w:rPr>
        <w:t>Swinnerton family history : heraldic and genealogical studies of the Swinnerton family.</w:t>
      </w:r>
      <w:r>
        <w:rPr/>
        <w:t xml:space="preserve">  </w:t>
      </w:r>
    </w:p>
    <w:p>
      <w:pPr>
        <w:pStyle w:val="Umtexttab"/>
        <w:spacing w:lineRule="exact" w:line="230" w:before="110" w:after="110"/>
        <w:rPr/>
      </w:pPr>
      <w:r>
        <w:rPr/>
        <w:t>EX 2:</w:t>
        <w:tab/>
        <w:t>602 ##$aArchaemenid dynasty,$f559</w:t>
        <w:noBreakHyphen/>
        <w:t>330 B.C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3:</w:t>
        <w:tab/>
        <w:t>602 ##$3</w:t>
      </w:r>
      <w:r>
        <w:rPr>
          <w:rStyle w:val="Ibwisbd"/>
        </w:rPr>
        <w:t>029725259$a</w:t>
      </w:r>
      <w:r>
        <w:rPr>
          <w:rStyle w:val="Ibwexpanded"/>
        </w:rPr>
        <w:t>Choiseul (famille de)</w:t>
      </w:r>
      <w:r>
        <w:rPr>
          <w:rStyle w:val="Presunm"/>
        </w:rPr>
        <w:t>$3</w:t>
      </w:r>
      <w:r>
        <w:rPr>
          <w:rStyle w:val="Ibwisbd"/>
        </w:rPr>
        <w:t>027244636$x</w:t>
      </w:r>
      <w:r>
        <w:rPr>
          <w:rStyle w:val="Ibwexpanded"/>
        </w:rPr>
        <w:t>Patrimoine</w:t>
      </w:r>
      <w:r>
        <w:rPr>
          <w:rStyle w:val="Presunm"/>
        </w:rPr>
        <w:t>$3</w:t>
      </w:r>
      <w:r>
        <w:rPr>
          <w:rStyle w:val="Ibwisbd"/>
        </w:rPr>
        <w:t>027794512 $z</w:t>
      </w:r>
      <w:r>
        <w:rPr>
          <w:rStyle w:val="Ibwexpanded"/>
        </w:rPr>
        <w:t>18e siècle</w:t>
      </w:r>
      <w:r>
        <w:rPr>
          <w:rStyle w:val="Presunm"/>
        </w:rPr>
        <w:t>$2</w:t>
      </w:r>
      <w:r>
        <w:rPr>
          <w:rStyle w:val="Ibwisbd"/>
        </w:rPr>
        <w:t>rameau</w:t>
        <w:tab/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>In the database, a pre-coordinated subject system code (rameau) is used, so the $3 is repeated and one authority record number is given for each part of the heading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