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>
          <w:lang w:val="en-GB"/>
        </w:rPr>
      </w:pPr>
      <w:r>
        <w:rPr>
          <w:lang w:val="en-GB"/>
        </w:rPr>
        <w:t>APPENDIX H: CATALOGUING RULES AND FORMATS CODES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Introduction</w:t>
      </w:r>
    </w:p>
    <w:p>
      <w:pPr>
        <w:pStyle w:val="Umtext"/>
        <w:spacing w:lineRule="exact" w:line="230" w:before="0" w:after="110"/>
        <w:rPr/>
      </w:pPr>
      <w:r>
        <w:rPr/>
        <w:t>The following are lists of the codes for published cataloguing codes and formats required for subfields $g and $2 of field 801 ORIGINATING SOURCE and $2 of field 886 DATA NOT CONVERTED FROM SOURCE FORMAT.</w:t>
      </w:r>
    </w:p>
    <w:p>
      <w:pPr>
        <w:pStyle w:val="Umtext"/>
        <w:spacing w:lineRule="exact" w:line="230" w:before="0" w:after="0"/>
        <w:rPr/>
      </w:pPr>
      <w:r>
        <w:rPr/>
        <w:t>Other codes may be registered with the IFLA UBCIM Programme by submitting registration details including suggested code, author, title, imprint and maintaining agency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Cataloguing Rules List</w:t>
      </w:r>
    </w:p>
    <w:p>
      <w:pPr>
        <w:pStyle w:val="Umtext"/>
        <w:widowControl w:val="false"/>
        <w:spacing w:lineRule="exact" w:line="230" w:before="0" w:after="110"/>
        <w:rPr/>
      </w:pPr>
      <w:r>
        <w:rPr/>
        <w:t>Maintaining agencies are in parentheses ( ).</w:t>
      </w:r>
    </w:p>
    <w:tbl>
      <w:tblPr>
        <w:tblW w:w="7685" w:type="dxa"/>
        <w:jc w:val="left"/>
        <w:tblInd w:w="-23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91"/>
        <w:gridCol w:w="649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AACR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Anglo-American cataloguing rules. — 2nd ed. — (Chicago : American Library Association ; London : Chartered Institute of Library and Information Professionals ; Ottawa; Canadian Library Association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AFNOR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Normes de catalogage publiées par l</w:t>
            </w:r>
            <w:r>
              <w:rPr>
                <w:rFonts w:cs="Arial"/>
              </w:rPr>
              <w:t>'</w:t>
            </w:r>
            <w:r>
              <w:rPr/>
              <w:t>Association française de normalisation. (Paris: Afnor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amim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White-Hensen, Wendy. Archival moving image materials. (Washington: Library of Congress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amremm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</w:rPr>
              <w:t>Pass, Gregory A. Descriptive cataloging of ancient, medieval, renaissance, and early-modern manuscripts (Chicago: Association of College &amp; Research Libraries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appm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Hensen, Steven L. Archives, personal papers, and manuscripts. (Washington: Library of Congress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bdrb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Library of Congress. Office for Descriptive Cataloguing Policy. Bibliographic description of rare books. (Washington: Library of Congress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bm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British Museum cataloguing rules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bps</w:t>
            </w:r>
            <w:r>
              <w:rPr/>
              <w:t xml:space="preserve">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</w:rPr>
              <w:t>McCrum, Blanche Prichard. Bibliographical procedures and style (Washington: Library of Congress, General Reference and Bibliography Division)</w:t>
            </w:r>
            <w:r>
              <w:rPr/>
              <w:t xml:space="preserve">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cco</w:t>
            </w:r>
            <w:r>
              <w:rPr/>
              <w:t xml:space="preserve">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</w:rPr>
              <w:t>Cataloging cultural objects : a guide to describing cultural works and their images (Chicago: Visual Resources Association, American Library Association)</w:t>
            </w:r>
            <w:r>
              <w:rPr/>
              <w:t xml:space="preserve">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>dacs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>Describing archives: a content standard (Chicago: Society of American Archivists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dcrb</w:t>
            </w:r>
            <w:r>
              <w:rPr/>
              <w:t xml:space="preserve">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</w:rPr>
              <w:t>Descriptive cataloging of rare books (Washington, DC: Cataloging Distribution Service, Library of Congress)</w:t>
            </w:r>
            <w:r>
              <w:rPr/>
              <w:t xml:space="preserve">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dcrmb</w:t>
            </w:r>
            <w:r>
              <w:rPr/>
              <w:t xml:space="preserve">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</w:rPr>
              <w:t>Descriptive cataloging of rare materials (Books). (Washington, DC: Cataloging Distribution Service, Library of Congress)</w:t>
            </w:r>
            <w:r>
              <w:rPr/>
              <w:t xml:space="preserve">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din1505</w:t>
            </w:r>
            <w:r>
              <w:rPr/>
              <w:t xml:space="preserve">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  <w:lang w:val="de-DE"/>
              </w:rPr>
              <w:t>Titelangaben von Dokumenten (Berlin: Beuth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DKR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lang w:val="de-DE"/>
              </w:rPr>
              <w:t xml:space="preserve">Katalogiseringsregler for danske biblioteker og bibliografier. </w:t>
            </w:r>
            <w:r>
              <w:rPr/>
              <w:t>(Ballerup: Bibliotekscentralen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dmbsb</w:t>
            </w:r>
            <w:r>
              <w:rPr/>
              <w:t xml:space="preserve">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  <w:lang w:val="de-DE"/>
              </w:rPr>
              <w:t xml:space="preserve">Dokumentation av materialets behandling i SB 1700-1829 (Stockholm: Kungl. </w:t>
            </w:r>
            <w:r>
              <w:rPr>
                <w:rStyle w:val="Citation1"/>
              </w:rPr>
              <w:t>Biblioteket)</w:t>
            </w:r>
            <w:r>
              <w:rPr/>
              <w:t xml:space="preserve">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enol</w:t>
            </w:r>
            <w:r>
              <w:rPr/>
              <w:t xml:space="preserve">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</w:rPr>
              <w:t>Ekspertiza i nauchno-tekhnicheskaia obrabotka lichnykh arkhivnykh fondov: metodicheskiie rekomendatsii (Moskva: Gosudarstvennaia biblioteka SSSR im. V. I. Lenin)</w:t>
            </w:r>
            <w:r>
              <w:rPr/>
              <w:t xml:space="preserve">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estc</w:t>
            </w:r>
            <w:r>
              <w:rPr/>
              <w:t xml:space="preserve">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</w:rPr>
              <w:t>Eighteenth century short title catalogue, the cataloguing rules (London: The British Library)</w:t>
            </w:r>
            <w:r>
              <w:rPr/>
              <w:t xml:space="preserve">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fobidrtb</w:t>
            </w:r>
            <w:r>
              <w:rPr/>
              <w:t xml:space="preserve">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  <w:lang w:val="de-DE"/>
              </w:rPr>
              <w:t>Federatie van Organisaties op het Gebied van het Bibliotheek-Informatie-en Dokumentatiewezen (FOBID) Regels voor de titelbeschrijving (Den Haag: Nederlands Bibliotheek en Lektuur Centrum)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gih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lang w:val="de-DE"/>
              </w:rPr>
              <w:t xml:space="preserve">Betz, Elisabeth W. Graphic materials. </w:t>
            </w:r>
            <w:r>
              <w:rPr/>
              <w:t>(Washington: Library of Congress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hmstcn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Handleiding voor de medewerkers aan de STCN [Short title catalogue of the Netherlands]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KRS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lang w:val="de-DE"/>
              </w:rPr>
              <w:t xml:space="preserve">Katalogiseringsregler för svenska bibliotek. 2nd ed. </w:t>
            </w:r>
            <w:r>
              <w:rPr/>
              <w:t>(Stockholm : SAB:s kommitté för katalogisering och klassification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mmlcc</w:t>
            </w:r>
            <w:r>
              <w:rPr/>
              <w:t xml:space="preserve">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</w:rPr>
              <w:t>Manual of map library classification and cataloguing (London: Ministry of Defence)</w:t>
            </w:r>
            <w:r>
              <w:rPr/>
              <w:t xml:space="preserve">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ncafnor</w:t>
            </w:r>
            <w:r>
              <w:rPr/>
              <w:t xml:space="preserve">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</w:rPr>
              <w:t>Normes de catalogage publiées par l'Association française de normalisation (Paris: AFNOR)</w:t>
            </w:r>
            <w:r>
              <w:rPr/>
              <w:t xml:space="preserve">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NCRT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Nippon cataloguing rules. (Tokyo: Japan Library Association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ncs</w:t>
            </w:r>
            <w:r>
              <w:rPr/>
              <w:t xml:space="preserve">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</w:rPr>
              <w:t>Norme per il catalogo degli stampati (Città del Vaticano: Biblioteca apostolica vaticana)</w:t>
            </w:r>
            <w:r>
              <w:rPr/>
              <w:t xml:space="preserve">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ohcm</w:t>
            </w:r>
            <w:r>
              <w:rPr/>
              <w:t xml:space="preserve">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</w:rPr>
              <w:t>Matters, Marion E. Oral history cataloging manual (Chicago: Society of American Archivists)</w:t>
            </w:r>
            <w:r>
              <w:rPr/>
              <w:t xml:space="preserve">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pi</w:t>
            </w:r>
            <w:r>
              <w:rPr/>
              <w:t xml:space="preserve">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  <w:lang w:val="de-DE"/>
              </w:rPr>
              <w:t>Instruktionen für die alphabetischen Kataloge der preussischen Bibliotheken (Wiesbaden: Otto Harrasowitz)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PPIAK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Verona, Eva. Pravilnik i priruènik za izradbu abecednih kataloga. (Zagreb: Hrvatsko bibliotekarsko društvo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psbo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Rules of Composition of Bibliographic Description. (Moscow : Interregional Commission on Cataloguing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rad</w:t>
            </w:r>
            <w:r>
              <w:rPr/>
              <w:t xml:space="preserve">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</w:rPr>
              <w:t>Rules for archival description (Ottawa: Bureau of Canadian Archivists)</w:t>
            </w:r>
            <w:r>
              <w:rPr/>
              <w:t xml:space="preserve">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RAK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lang w:val="de-DE"/>
              </w:rPr>
              <w:t xml:space="preserve">Regeln für die Alphabetische Katalogisierung (RAK). </w:t>
            </w:r>
            <w:r>
              <w:rPr/>
              <w:t>(Wiesbaden: Reichert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RAK-WB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lang w:val="de-DE"/>
              </w:rPr>
              <w:t>Regeln für die Alphabetische Katalogisierung an wissenschaftlichen Bibliotheken (RAK</w:t>
              <w:noBreakHyphen/>
              <w:t xml:space="preserve">WB). </w:t>
            </w:r>
            <w:r>
              <w:rPr/>
              <w:t>(Berlin: Deutsches Bibliotheksinstitut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rakddb</w:t>
            </w:r>
            <w:r>
              <w:rPr/>
              <w:t xml:space="preserve">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  <w:lang w:val="de-DE"/>
              </w:rPr>
              <w:t>Ansetzungsform gemaess der RAK</w:t>
            </w:r>
            <w:r>
              <w:rPr>
                <w:lang w:val="de-DE"/>
              </w:rPr>
              <w:t xml:space="preserve"> – </w:t>
            </w:r>
            <w:r>
              <w:rPr>
                <w:rStyle w:val="Citation1"/>
                <w:lang w:val="de-DE"/>
              </w:rPr>
              <w:t>Anwendung Der Deutschen Bibliothek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RCAA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Règles de catalogage anglo-américaines. — 2e éd. (Montréal: ASTED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rdc</w:t>
            </w:r>
            <w:r>
              <w:rPr/>
              <w:t xml:space="preserve">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</w:rPr>
              <w:t>Reglas de catalogación (Madrid: Dirección General del Libro, Archivos y Bibliotecas)</w:t>
            </w:r>
            <w:r>
              <w:rPr/>
              <w:t xml:space="preserve">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RICA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Regole italiane di catalogazione per autore (Roma: Istituto centrale per il catalogo unico delle biblioteche italiane e per le informazioni bibliografiche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rna</w:t>
            </w:r>
            <w:r>
              <w:rPr/>
              <w:t xml:space="preserve">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hyperlink r:id="rId2">
              <w:r>
                <w:rPr>
                  <w:rStyle w:val="InternetLink"/>
                  <w:lang w:val="de-DE"/>
                </w:rPr>
                <w:t>Regeln zur Erschließung von Nachlässen und Autographen (RNA)</w:t>
              </w:r>
            </w:hyperlink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RP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Regras Portuguesas de Catalogação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rpk</w:t>
            </w:r>
            <w:r>
              <w:rPr/>
              <w:t xml:space="preserve">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</w:rPr>
              <w:t>Rossiiskiie pravila katalogizatsii (Moskva: Rossiiskaíà Gosudarstvennaíà Biblioteka)</w:t>
            </w:r>
            <w:r>
              <w:rPr/>
              <w:t xml:space="preserve">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vd16</w:t>
            </w:r>
            <w:r>
              <w:rPr/>
              <w:t xml:space="preserve"> 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  <w:lang w:val="de-DE"/>
              </w:rPr>
              <w:t xml:space="preserve">Formalerschliessung nach dem Verzeichnis der Drucke des 16. </w:t>
            </w:r>
            <w:r>
              <w:rPr>
                <w:rStyle w:val="Citation1"/>
              </w:rPr>
              <w:t>Jahrhunderts (VD 16)</w:t>
            </w:r>
            <w:r>
              <w:rPr/>
              <w:t xml:space="preserve">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odename1"/>
                <w:b w:val="false"/>
              </w:rPr>
              <w:t>vd1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rStyle w:val="Citation1"/>
                <w:lang w:val="de-DE"/>
              </w:rPr>
              <w:t xml:space="preserve">Formalerschliessung nach dem Verzeichnis der Drucke des 17. </w:t>
            </w:r>
            <w:r>
              <w:rPr>
                <w:rStyle w:val="Citation1"/>
              </w:rPr>
              <w:t>Jahrhunderts (VD 16)</w:t>
            </w:r>
          </w:p>
        </w:tc>
      </w:tr>
    </w:tbl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/>
      </w:pPr>
      <w:r>
        <w:rPr>
          <w:rStyle w:val="Citation1"/>
          <w:lang w:val="en-GB"/>
        </w:rPr>
        <w:t>Formats List</w:t>
      </w:r>
    </w:p>
    <w:p>
      <w:pPr>
        <w:pStyle w:val="Umtext"/>
        <w:spacing w:lineRule="exact" w:line="230" w:before="0" w:after="110"/>
        <w:rPr/>
      </w:pPr>
      <w:r>
        <w:rPr/>
        <w:t>Unless the code is followed by a year of publication or edition statement the latest edition is meant. Maintaining agencies are in parentheses ( ).</w:t>
      </w:r>
    </w:p>
    <w:tbl>
      <w:tblPr>
        <w:tblW w:w="7685" w:type="dxa"/>
        <w:jc w:val="left"/>
        <w:tblInd w:w="-23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91"/>
        <w:gridCol w:w="649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anna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ANNAMARC. (Rome: Istituto Centrale per il Catalogo Unico delle Biblioteche Italiano e per le Informazioni Bibliografiche) Obsolete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aus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AUSMARC Bibliographic Format. (Canberra: National Library of Australia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bibsysm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BIBSYS-MARC (Tronheim : BIBSYS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calco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Formato CALCO: Monografias e Publicaçoes Seriadas. (Brasília: Ministério da Educaçao e Cultura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can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Canadian MARC Communication Format: Bibliographic Data. (Ottawa: Canadian MARC Office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catmarc/198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Manual del CATMARC. (Barcelona: Institut Català de Bibliografa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cat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Manual del CATMARC. (Barcelona: Generalitat de Catalunya Departament de Cultura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ccf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CCF: the common communication format. (Paris: Unesco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cn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Zhong guo ji du mu lu ke shi shi yong shou ze = China MARC format manual (Beijing: Hua yi chu ban she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co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COMARC/B format. – (Maribor : IZUM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dan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DanMARC: edb-format til lagring og udveksling af bibliografiske data i maskinl</w:t>
            </w:r>
            <w:r>
              <w:rPr>
                <w:rFonts w:cs="Arial"/>
              </w:rPr>
              <w:t>'</w:t>
            </w:r>
            <w:r>
              <w:rPr/>
              <w:t>sbar form (Ballerup: Bibliotekscentralens Forlag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fin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FINMARC-yhtenäisformaatin sovellusohje (Helsinki: Helsingin yliopiston kirjasto, Tieteellisten kirjastojen atk-uksikkö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iber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IBERMARC: Formato Para Monografías. (Madrid: Comisaría Nacional de Bibliotecas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indi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 xml:space="preserve">Indian MARC (Calcutta: Bureau of Indian Standards)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indo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Format</w:t>
            </w:r>
            <w:r>
              <w:rPr>
                <w:lang w:eastAsia="en-GB"/>
              </w:rPr>
              <w:t xml:space="preserve"> MARC Indonesia (</w:t>
            </w:r>
            <w:r>
              <w:rPr/>
              <w:t>INDOMARC</w:t>
            </w:r>
            <w:r>
              <w:rPr>
                <w:lang w:eastAsia="en-GB"/>
              </w:rPr>
              <w:t>) untuk buku (</w:t>
            </w:r>
            <w:r>
              <w:rPr/>
              <w:t>Jakarta</w:t>
            </w:r>
            <w:r>
              <w:rPr>
                <w:lang w:eastAsia="en-GB"/>
              </w:rPr>
              <w:t xml:space="preserve">: </w:t>
            </w:r>
            <w:r>
              <w:rPr/>
              <w:t>Perpustakaan</w:t>
            </w:r>
            <w:r>
              <w:rPr>
                <w:lang w:eastAsia="en-GB"/>
              </w:rPr>
              <w:t xml:space="preserve"> </w:t>
            </w:r>
            <w:r>
              <w:rPr/>
              <w:t>Nasional</w:t>
            </w:r>
            <w:r>
              <w:rPr>
                <w:lang w:eastAsia="en-GB"/>
              </w:rPr>
              <w:t xml:space="preserve"> R.I.)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interm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INTERMARC (M): Format Bibliographique d</w:t>
            </w:r>
            <w:r>
              <w:rPr>
                <w:rFonts w:cs="Arial"/>
              </w:rPr>
              <w:t>'</w:t>
            </w:r>
            <w:r>
              <w:rPr/>
              <w:t xml:space="preserve">Échange Pour les Monographies: Manuel. (Paris: </w:t>
            </w:r>
            <w:r>
              <w:rPr>
                <w:rFonts w:cs="Arial"/>
              </w:rPr>
              <w:t>"</w:t>
            </w:r>
            <w:r>
              <w:rPr/>
              <w:t>Groupe INTERMARC</w:t>
            </w:r>
            <w:r>
              <w:rPr>
                <w:rFonts w:cs="Arial"/>
              </w:rPr>
              <w:t>"</w:t>
            </w:r>
            <w:r>
              <w:rPr/>
              <w:t xml:space="preserve"> 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jpn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Japan/MARC Manyuaru = Japan/MARC Manual. (Tokyo: Kokuritsu Kokkai Toshokan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>kor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 xml:space="preserve">Han`guk munhon chadonghwa mongnokpop (Hancamok) = Korean machine readable cataloging (KOR MARC) (Seoul: Kungnip Chungang Tosogwan)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>librism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 xml:space="preserve">LibrisMARC (Stockholm: Kunglige biblioteket)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>local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>Locally defined format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mab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>
                <w:lang w:val="de-DE"/>
              </w:rPr>
              <w:t>Maschinelles Austauschformat für Bibliotheken (Frankfurt am Main: Die Deutsche Bibliothek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>mal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 xml:space="preserve">MALMARC (Penang: Universiti Sains Malaysia)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marc2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MARC 21 format for bibliographic data (Washington, DC:</w:t>
            </w:r>
            <w:r>
              <w:rPr>
                <w:lang w:eastAsia="en-GB"/>
              </w:rPr>
              <w:t xml:space="preserve"> Library of Congress, Cataloging Distribution Service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>marca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 xml:space="preserve">MARC 21 format for authority data (Washington, DC: Library of Congress, Cataloging Distribution Service)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>marc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 xml:space="preserve">MARC 21 format for classification data (Washington, DC: Library of Congress, Cataloging Distribution Service)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>march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 xml:space="preserve">MARC 21 format for holdings data (Washington, DC: Library of Congress, Cataloging Distribution Service)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>marci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 xml:space="preserve">MARC 21 format for community information (Washington, DC: Library of Congress, Cataloging Distribution Service)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>marcal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 xml:space="preserve">Manual abreviado para codificación en formato MARCAL (libros) (México: Consejo Nacional de Ciencia y Tecnología)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>marcsui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 xml:space="preserve">Manuel USMARC: version suisse ([Berne]: Bibliothèque suisse)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>mekof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 xml:space="preserve">Kommunikativnyi format dlíà obmena bibliograficheskimi dannymi na magnetnoi lente (Moskva: Izdatel'stvo Standartov)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nor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NORMARC: veiledning i MARC-katalogisering og kort oversikt over arbeidsrutiner (Oslo: Universitetsbiblioteket i Oslo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pica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PICA+ format (s'Gravenhage: Pica-Bureau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pul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 xml:space="preserve">Zhong wen ji du bian mu ke shi = PUL MARC format (Bei jing: Bei jing da xue tu shu guan zi dong hua yan jiu shi)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rus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Rossiyskyi Kommunikativnyi Format Predstavleniia Bibliograficheskikh Zapisei v Mashinochitaemoi Forme (Rossiyskaia versiia UNIMARC; Knigi i Serial'nye Izdaniia). (Ministerstvo Kultury Rossiyskoy Federatsii. Rossiyskaia Bibliotechnaia Assotsiatsiia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sa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SAMARC Manual. (Pretoria: State Library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swe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SWEMARC: the Swedish National Bibliography in machine-readable form: format specifications (Stockholm: Kungliga biblioteket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>swemarca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>
                <w:lang w:eastAsia="en-GB"/>
              </w:rPr>
              <w:t>SweMARC</w:t>
            </w:r>
            <w:r>
              <w:rPr/>
              <w:t xml:space="preserve"> – </w:t>
            </w:r>
            <w:r>
              <w:rPr>
                <w:lang w:eastAsia="en-GB"/>
              </w:rPr>
              <w:t xml:space="preserve">auktoritetsformatet (Stockholm: Kungliga biblioteket)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>swemarck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>
                <w:lang w:eastAsia="en-GB"/>
              </w:rPr>
              <w:t>SweMARC</w:t>
            </w:r>
            <w:r>
              <w:rPr/>
              <w:t xml:space="preserve"> – </w:t>
            </w:r>
            <w:r>
              <w:rPr>
                <w:lang w:eastAsia="en-GB"/>
              </w:rPr>
              <w:t xml:space="preserve">klassifikationsformatet (Stockholm: Kungliga biblioteket)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>swemarcs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>
                <w:lang w:eastAsia="en-GB"/>
              </w:rPr>
              <w:t>SweMARC</w:t>
            </w:r>
            <w:r>
              <w:rPr/>
              <w:t xml:space="preserve"> – </w:t>
            </w:r>
            <w:r>
              <w:rPr>
                <w:lang w:eastAsia="en-GB"/>
              </w:rPr>
              <w:t xml:space="preserve">beståndsformatet (Stockholm: Kungliga biblioteket)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>trc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 xml:space="preserve">TRC MARC jinmei tenkyoroko (Tôkyô: Toshokan Ryûtsû Sentâ)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k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KMARC Manual. (Wetherby: British Library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ni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NIMARC Manual. (Munich : Saur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nimch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Chinese MARC Format. (Taipei: National Central Library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nimci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Priruiènik za UNIMARC. (Zagreb: Nacionalna i sveuièiliišna knjižnica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nimcz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NIMARC manuál. (Prague: Národní knihivna Èeské republiky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nimes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NIMARC. [Spanish implementation]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nimfr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Manuel de l</w:t>
            </w:r>
            <w:r>
              <w:rPr>
                <w:rFonts w:cs="Arial"/>
              </w:rPr>
              <w:t>'</w:t>
            </w:r>
            <w:r>
              <w:rPr/>
              <w:t>UNIMARC. Version française. (Munich: Saur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nimgw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NIMARC. [German implementation]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nimit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NIMARC [Italian implementation]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nimrur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Rukovodstvo po UNIMARC = UNIMARC Manual. (Moscow: Gosudarstvennaia Publichnaia Nauchno-Tekhnicheskaia Biblioteka Rossiia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nimrus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see rusmarc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nimsi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NIMARC. [Slovenian implementation]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smarc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tab"/>
              <w:keepNext w:val="false"/>
              <w:tabs>
                <w:tab w:val="clear" w:pos="624"/>
              </w:tabs>
              <w:snapToGrid w:val="false"/>
              <w:spacing w:lineRule="exact" w:line="230" w:before="60" w:after="60"/>
              <w:ind w:left="0" w:right="0" w:hanging="0"/>
              <w:jc w:val="left"/>
              <w:rPr/>
            </w:pPr>
            <w:r>
              <w:rPr/>
              <w:t>USMARC Bibliographic Format. (Washington: Library of Congress)</w:t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Umfield"/>
        <w:numPr>
          <w:ilvl w:val="0"/>
          <w:numId w:val="0"/>
        </w:numPr>
        <w:spacing w:before="0" w:after="240"/>
        <w:ind w:left="0" w:hanging="0"/>
        <w:rPr/>
      </w:pPr>
      <w:r>
        <w:rPr/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PersnlicherErstellstil">
    <w:name w:val="Persönlicher Erstellstil"/>
    <w:basedOn w:val="WWAbsatzStandardschriftart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"/>
    <w:qFormat/>
    <w:rPr>
      <w:vertAlign w:val="superscript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AlineaCar">
    <w:name w:val="Alinea Car"/>
    <w:basedOn w:val="WWAbsatzStandardschriftart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"/>
    <w:qFormat/>
    <w:rPr>
      <w:color w:val="FF0000"/>
    </w:rPr>
  </w:style>
  <w:style w:type="character" w:styleId="CorpsdetexteCar">
    <w:name w:val="Corps de texte Car"/>
    <w:basedOn w:val="WWAbsatzStandardschriftart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"/>
    <w:qFormat/>
    <w:rPr>
      <w:i/>
      <w:lang w:val="fr-FR" w:bidi="ar-SA"/>
    </w:rPr>
  </w:style>
  <w:style w:type="character" w:styleId="Exemplesouszone1">
    <w:name w:val="exemple sous-zone"/>
    <w:basedOn w:val="WWAbsatzStandardschriftart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Berschrift2Char">
    <w:name w:val="Überschrift 2 Char"/>
    <w:basedOn w:val="WWAbsatzStandardschriftart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"/>
    <w:qFormat/>
    <w:rPr>
      <w:i/>
      <w:iCs/>
    </w:rPr>
  </w:style>
  <w:style w:type="character" w:styleId="Body">
    <w:name w:val="body"/>
    <w:basedOn w:val="WWAbsatzStandardschriftart11"/>
    <w:qFormat/>
    <w:rPr/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Kommentarzeichen">
    <w:name w:val="Kommentarzeichen"/>
    <w:basedOn w:val="WWAbsatzStandardschriftart11"/>
    <w:qFormat/>
    <w:rPr>
      <w:sz w:val="16"/>
      <w:szCs w:val="16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"/>
    <w:qFormat/>
    <w:rPr>
      <w:b/>
      <w:lang w:val="en-GB" w:eastAsia="zh-CN" w:bidi="ar-SA"/>
    </w:rPr>
  </w:style>
  <w:style w:type="character" w:styleId="UmfieldChar">
    <w:name w:val="um_field Char"/>
    <w:basedOn w:val="WWAbsatzStandardschriftart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"/>
    <w:qFormat/>
    <w:rPr/>
  </w:style>
  <w:style w:type="character" w:styleId="Presunm">
    <w:name w:val="presunm"/>
    <w:basedOn w:val="WWAbsatzStandardschriftart11"/>
    <w:qFormat/>
    <w:rPr/>
  </w:style>
  <w:style w:type="character" w:styleId="Ibwexpanded">
    <w:name w:val="ibw_expanded"/>
    <w:basedOn w:val="WWAbsatzStandardschriftart11"/>
    <w:qFormat/>
    <w:rPr/>
  </w:style>
  <w:style w:type="character" w:styleId="Char">
    <w:name w:val=" Char"/>
    <w:basedOn w:val="WWAbsatzStandardschriftart11"/>
    <w:qFormat/>
    <w:rPr>
      <w:b/>
      <w:lang w:val="fr-FR" w:bidi="ar-SA"/>
    </w:rPr>
  </w:style>
  <w:style w:type="character" w:styleId="Codename1">
    <w:name w:val="codename1"/>
    <w:basedOn w:val="WWAbsatzStandardschriftart11"/>
    <w:qFormat/>
    <w:rPr>
      <w:b/>
      <w:bCs/>
    </w:rPr>
  </w:style>
  <w:style w:type="character" w:styleId="Citation1">
    <w:name w:val="citation"/>
    <w:basedOn w:val="WWAbsatzStandardschriftart11"/>
    <w:qFormat/>
    <w:rPr/>
  </w:style>
  <w:style w:type="character" w:styleId="Note1">
    <w:name w:val="note1"/>
    <w:basedOn w:val="WWAbsatzStandardschriftart11"/>
    <w:qFormat/>
    <w:rPr>
      <w:i/>
      <w:iCs/>
    </w:rPr>
  </w:style>
  <w:style w:type="character" w:styleId="Char3">
    <w:name w:val=" Char3"/>
    <w:basedOn w:val="WWAbsatzStandardschriftart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"/>
    <w:qFormat/>
    <w:rPr/>
  </w:style>
  <w:style w:type="character" w:styleId="Space">
    <w:name w:val="space"/>
    <w:basedOn w:val="WWAbsatzStandardschriftart11"/>
    <w:qFormat/>
    <w:rPr/>
  </w:style>
  <w:style w:type="character" w:styleId="Authorizedname">
    <w:name w:val="authorizedname"/>
    <w:basedOn w:val="WWAbsatzStandardschriftart11"/>
    <w:qFormat/>
    <w:rPr/>
  </w:style>
  <w:style w:type="character" w:styleId="Gaccode">
    <w:name w:val="gaccode"/>
    <w:basedOn w:val="WWAbsatzStandardschriftart11"/>
    <w:qFormat/>
    <w:rPr/>
  </w:style>
  <w:style w:type="character" w:styleId="Uflabel">
    <w:name w:val="uflabel"/>
    <w:basedOn w:val="WWAbsatzStandardschriftart11"/>
    <w:qFormat/>
    <w:rPr/>
  </w:style>
  <w:style w:type="character" w:styleId="Code">
    <w:name w:val="code"/>
    <w:basedOn w:val="WWAbsatzStandardschriftart11"/>
    <w:qFormat/>
    <w:rPr/>
  </w:style>
  <w:style w:type="character" w:styleId="Char2">
    <w:name w:val=" Char2"/>
    <w:basedOn w:val="WWAbsatzStandardschriftart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c.gov/global/disclaimer.php?url=http%3A%2F%2Fzka.sbb.spk-berlin.de%2Frna%2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