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035</w:t>
      </w:r>
      <w:r>
        <w:rPr>
          <w:rStyle w:val="Umfieldno"/>
          <w:b/>
          <w:lang w:val="en-GB"/>
        </w:rPr>
        <w:t>   </w:t>
      </w:r>
      <w:r>
        <w:rPr>
          <w:rStyle w:val="UmfieldChar"/>
          <w:b/>
        </w:rPr>
        <w:t>OTHER SYSTEM CONTROL NUMBER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/>
      </w:pPr>
      <w:r>
        <w:rPr>
          <w:lang w:val="en-GB"/>
        </w:rPr>
        <w:t>Field Definition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is field contains the control number of records obtained from other sourc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System Control Numb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A code for the organisation in parentheses followed by the system control number for the record in that organisation</w:t>
      </w:r>
      <w:r>
        <w:rPr>
          <w:rFonts w:cs="Arial"/>
          <w:sz w:val="20"/>
        </w:rPr>
        <w:t>'</w:t>
      </w:r>
      <w:r>
        <w:rPr>
          <w:sz w:val="20"/>
        </w:rPr>
        <w:t xml:space="preserve">s database. Since there are no internationally accepted codes, the codes from </w:t>
      </w:r>
      <w:r>
        <w:rPr>
          <w:i/>
          <w:sz w:val="20"/>
        </w:rPr>
        <w:t>MARC Code List for Organizations</w:t>
      </w:r>
      <w:r>
        <w:rPr>
          <w:sz w:val="20"/>
        </w:rPr>
        <w:t xml:space="preserve"> are recommended. Otherwise, the full name of the agency or a national code may be used. Not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Cancelled or Invalid Control Number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001</w:t>
        <w:tab/>
        <w:t>RECORD IDENTIFIER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control number used as the unique identifier by the agency preparing the recor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001 b9301298</w:t>
        <w:br/>
        <w:t>035 ##$a(CiZaNSB)920701098</w:t>
        <w:br/>
        <w:t>801 #0$aHR$bCiZaNSB$c960507$gPPIAK$2unimyu</w:t>
        <w:br/>
        <w:t>801 #2$aGB$bUk$c960702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original control number of a record derived from one created by the National and University Library, Zagreb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035 #$a(FrPBN)frBN001148436</w:t>
        <w:br/>
        <w:t>801 #0$aFR$bFrPBN$c951105$gAFNOR$2intermarc</w:t>
        <w:br/>
        <w:t>801 #2$aUS$bDLC$c970212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ontrol number originally assigned by the Bibliothèque nationale in Fran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