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208</w:t>
      </w:r>
      <w:r>
        <w:rPr>
          <w:lang w:val="en-GB"/>
        </w:rPr>
        <w:t xml:space="preserve">   MATERIAL SPECIFIC AREA: </w:t>
        <w:br/>
        <w:t>PRINTED MUSIC SPECIFIC STATEMENT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statement, transcribed from the item, relating to the particular format of a printed or manuscript music item. The field corresponds to the ISBD(PM) Printed Music Specific Area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Printed Music Specific Stateme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tatement related to the particular format of the item in hand, taken from the title page (EX 1, 2). Not repeatable.</w:t>
      </w:r>
    </w:p>
    <w:p>
      <w:pPr>
        <w:pStyle w:val="Umtexttab"/>
        <w:spacing w:lineRule="exact" w:line="230" w:before="110" w:after="110"/>
        <w:rPr/>
      </w:pPr>
      <w:r>
        <w:rPr/>
        <w:t>$d</w:t>
        <w:tab/>
        <w:t>Parallel Printed Music Specific Statement(s)#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ny additional statements in a different language and/or script, taken from the title page (EX 2). Repeatable for each additional statem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110"/>
        <w:rPr/>
      </w:pPr>
      <w:r>
        <w:rPr/>
        <w:t>Parallel data: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Parallel data appearing on the item, i.e. data repeated in another language or script, is denoted in ISBD by the use of the equals sign followed by a space = at the start of any block of parallel data. In this field, the subfield identifier $d will generate '= </w:t>
      </w:r>
      <w:r>
        <w:rPr>
          <w:rFonts w:cs="Arial"/>
          <w:sz w:val="20"/>
        </w:rPr>
        <w:t>'</w:t>
      </w:r>
      <w:r>
        <w:rPr>
          <w:sz w:val="20"/>
        </w:rPr>
        <w:t xml:space="preserve"> automatically (EX 2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</w:t>
      </w:r>
    </w:p>
    <w:p>
      <w:pPr>
        <w:pStyle w:val="Umtexttab"/>
        <w:keepNext w:val="false"/>
        <w:spacing w:lineRule="exact" w:line="230" w:before="110" w:after="0"/>
        <w:rPr/>
      </w:pPr>
      <w:r>
        <w:rPr/>
        <w:t>125</w:t>
        <w:tab/>
        <w:t>CODED DATA: SOUND RECORDINGS AND MUSICAL SCORES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208 ##$aMiniature score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208 ##$aOrchester-Partitur$dFull scor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