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54</w:t>
      </w:r>
      <w:r>
        <w:rPr>
          <w:lang w:val="en-GB"/>
        </w:rPr>
        <w:t>   TRANSLATION OF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</w:t>
        <w:noBreakHyphen/>
        <w:noBreakHyphen/>
        <w:t xml:space="preserve"> STRUCTURE OF LINKING ENTRY FIELD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item being catalogued, which is a translation, to its original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53</w:t>
        <w:tab/>
        <w:t>TRANSLATED A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53 is used for the reciprocal of the relationship identified by field 454.  It would be used in the record for the original to link to the translat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</w:t>
        <w:br/>
        <w:t>200 1#$aAutomatic inspection systems for industry ...</w:t>
        <w:br/>
      </w:r>
      <w:r>
        <w:rPr>
          <w:lang w:val="de-DE"/>
        </w:rPr>
        <w:t>454 #1$12001#$aIntelligente Messsysteme zur Automatisierung technischer</w:t>
        <w:br/>
        <w:t>Prozesse$1210##$aDortmund$cDOK$d1981$1700#1$ aBretschi$bJurgen</w:t>
        <w:br/>
        <w:br/>
        <w:t>Standard subfields technique</w:t>
        <w:br/>
        <w:t>200 1#$aAutomatic inspection systems for industry ...</w:t>
        <w:br/>
        <w:t>454 #1$tIntelligente Messsysteme zur Automatisierung technischer Prozesse $cDortmund$nDOK$d1981$aBretschi, Jurgen</w:t>
      </w:r>
    </w:p>
    <w:p>
      <w:pPr>
        <w:pStyle w:val="Umtextindented"/>
        <w:spacing w:lineRule="exact" w:line="230" w:before="0" w:after="110"/>
        <w:rPr/>
      </w:pPr>
      <w:r>
        <w:rPr>
          <w:i/>
          <w:sz w:val="20"/>
        </w:rPr>
        <w:t>Automatic inspection systems for industry</w:t>
      </w:r>
      <w:r>
        <w:rPr>
          <w:sz w:val="20"/>
        </w:rPr>
        <w:t xml:space="preserve"> is a translation of </w:t>
      </w:r>
      <w:r>
        <w:rPr>
          <w:i/>
          <w:sz w:val="20"/>
        </w:rPr>
        <w:t>Intelligente Messsysteme zur Automatisierung technischer Prozesse</w:t>
      </w:r>
      <w:r>
        <w:rPr>
          <w:sz w:val="20"/>
        </w:rPr>
        <w:t>. The original is not in the database and field 454 therefore contains sufficient data to create a full cit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