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23</w:t>
      </w:r>
      <w:r>
        <w:rPr>
          <w:lang w:val="en-GB"/>
        </w:rPr>
        <w:t>   ISSUED WITH</w:t>
      </w:r>
    </w:p>
    <w:p>
      <w:pPr>
        <w:pStyle w:val="Umtext"/>
        <w:spacing w:lineRule="exact" w:line="230" w:before="0" w:after="0"/>
        <w:rPr/>
      </w:pPr>
      <w:r>
        <w:rPr/>
        <w:t>The specifications below are in addition to those given at the beginning of this block under 4</w:t>
        <w:noBreakHyphen/>
        <w:noBreakHyphen/>
        <w:t xml:space="preserve"> STRUCTURE OF LINKING ENTRY FIELDS.</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is used to link the item being catalogued to another bibliographic item that is issued with it.</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When one item is issued with another, it is not implied that either item is subsidiary to the other, as is the case with a supplement/parent relationship.</w:t>
      </w:r>
    </w:p>
    <w:p>
      <w:pPr>
        <w:pStyle w:val="Heading2"/>
        <w:tabs>
          <w:tab w:val="left" w:pos="0" w:leader="none"/>
          <w:tab w:val="left" w:pos="624" w:leader="none"/>
        </w:tabs>
        <w:ind w:left="0" w:right="0" w:hanging="0"/>
        <w:rPr>
          <w:lang w:val="en-GB"/>
        </w:rPr>
      </w:pPr>
      <w:r>
        <w:rPr>
          <w:lang w:val="en-GB"/>
        </w:rPr>
        <w:t>Related field</w:t>
      </w:r>
    </w:p>
    <w:p>
      <w:pPr>
        <w:pStyle w:val="Umtexttab"/>
        <w:spacing w:lineRule="exact" w:line="230" w:before="110" w:after="110"/>
        <w:rPr/>
      </w:pPr>
      <w:r>
        <w:rPr/>
        <w:t>482</w:t>
        <w:tab/>
        <w:t>BOUND WITH</w:t>
      </w:r>
    </w:p>
    <w:p>
      <w:pPr>
        <w:pStyle w:val="Umtextindented"/>
        <w:spacing w:lineRule="exact" w:line="230" w:before="0" w:after="0"/>
        <w:rPr/>
      </w:pPr>
      <w:r>
        <w:rPr>
          <w:sz w:val="20"/>
        </w:rPr>
        <w:t xml:space="preserve">This field contains a description of the item that is bound first in an </w:t>
      </w:r>
      <w:r>
        <w:rPr>
          <w:rFonts w:cs="Arial"/>
          <w:sz w:val="20"/>
        </w:rPr>
        <w:t>'</w:t>
      </w:r>
      <w:r>
        <w:rPr>
          <w:sz w:val="20"/>
        </w:rPr>
        <w:t>artificial</w:t>
      </w:r>
      <w:r>
        <w:rPr>
          <w:rFonts w:cs="Arial"/>
          <w:sz w:val="20"/>
        </w:rPr>
        <w:t>'</w:t>
      </w:r>
      <w:r>
        <w:rPr>
          <w:sz w:val="20"/>
        </w:rPr>
        <w:t xml:space="preserve"> collection, i.e. not found with the other items as issued.</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Embedded fields technique:</w:t>
        <w:tab/>
        <w:br/>
        <w:t>200 1#Transport public</w:t>
        <w:tab/>
        <w:br/>
        <w:t>423 #1$1011##$a0249</w:t>
        <w:noBreakHyphen/>
        <w:t>6143$15300#$aAction transport</w:t>
        <w:tab/>
        <w:br/>
        <w:br/>
        <w:t>Standard subfields technique</w:t>
        <w:tab/>
        <w:br/>
        <w:t>200 1#Transport public</w:t>
        <w:tab/>
        <w:br/>
        <w:t>423 #1$x0249</w:t>
        <w:noBreakHyphen/>
        <w:t>6143$tAction transport</w:t>
      </w:r>
    </w:p>
    <w:p>
      <w:pPr>
        <w:pStyle w:val="Umtextindented"/>
        <w:spacing w:lineRule="exact" w:line="230" w:before="0" w:after="110"/>
        <w:rPr/>
      </w:pPr>
      <w:r>
        <w:rPr>
          <w:sz w:val="20"/>
        </w:rPr>
        <w:t xml:space="preserve">This linking field occurs in the record for </w:t>
      </w:r>
      <w:r>
        <w:rPr>
          <w:i/>
          <w:sz w:val="20"/>
        </w:rPr>
        <w:t xml:space="preserve">Transport public </w:t>
      </w:r>
      <w:r>
        <w:rPr>
          <w:sz w:val="20"/>
        </w:rPr>
        <w:t xml:space="preserve">since </w:t>
      </w:r>
      <w:r>
        <w:rPr>
          <w:i/>
          <w:sz w:val="20"/>
        </w:rPr>
        <w:t>Transport public</w:t>
      </w:r>
      <w:r>
        <w:rPr>
          <w:sz w:val="20"/>
        </w:rPr>
        <w:t xml:space="preserve"> and </w:t>
      </w:r>
      <w:r>
        <w:rPr>
          <w:i/>
          <w:sz w:val="20"/>
        </w:rPr>
        <w:t>Action transport</w:t>
      </w:r>
      <w:r>
        <w:rPr>
          <w:sz w:val="20"/>
        </w:rPr>
        <w:t xml:space="preserve"> are issued together.</w:t>
      </w:r>
    </w:p>
    <w:p>
      <w:pPr>
        <w:pStyle w:val="Umtexttab"/>
        <w:keepNext w:val="false"/>
        <w:spacing w:lineRule="exact" w:line="230" w:before="110" w:after="110"/>
        <w:rPr/>
      </w:pPr>
      <w:r>
        <w:rPr/>
        <w:t>EX 2:</w:t>
        <w:tab/>
        <w:t>Embedded fields technique:</w:t>
        <w:tab/>
        <w:br/>
        <w:t>200 1#$aFemmes$dWomen$aHombres$dMen$fPaul Verlaine$gtranslated by Alastair Elliot</w:t>
        <w:tab/>
        <w:br/>
        <w:t>423 #0$12001#$aHombres$15101#$aMen$1700#1$aVerlaine$bPaul</w:t>
        <w:tab/>
        <w:br/>
        <w:t>510 1#$aWomen</w:t>
        <w:br/>
        <w:br/>
        <w:t>Standard subfields technique:</w:t>
        <w:tab/>
        <w:br/>
        <w:t>200 1#$aFemmes$dWomen$aHombres$dMen$fPaul Verlaine$gtranslated by Alastair Elliot</w:t>
        <w:tab/>
        <w:br/>
        <w:t>423 #0$aVerlaine, Paul$tHombres$lMen</w:t>
        <w:tab/>
        <w:br/>
        <w:t>510 1#$aWomen</w:t>
        <w:tab/>
        <w:br/>
        <w:t>510 1#$aMen</w:t>
        <w:tab/>
      </w:r>
    </w:p>
    <w:p>
      <w:pPr>
        <w:pStyle w:val="Umtextindented"/>
        <w:spacing w:lineRule="exact" w:line="230" w:before="0" w:after="110"/>
        <w:rPr>
          <w:sz w:val="20"/>
        </w:rPr>
      </w:pPr>
      <w:r>
        <w:rPr>
          <w:sz w:val="20"/>
        </w:rPr>
        <w:t>A book with two works and no collective title has parallel titles for both works. The parallel title for the first title proper is given in field 510, other titles being given in a 423 ISSUED WITH field. The 423 field does not generate a note because details are given already in the main 200 field.</w:t>
      </w:r>
    </w:p>
    <w:p>
      <w:pPr>
        <w:pStyle w:val="Umtexttab"/>
        <w:spacing w:lineRule="exact" w:line="230" w:before="110" w:after="110"/>
        <w:rPr/>
      </w:pPr>
      <w:r>
        <w:rPr/>
        <w:t>EX 3:</w:t>
        <w:tab/>
        <w:t>See field 200, EX 12.</w:t>
      </w:r>
    </w:p>
    <w:p>
      <w:pPr>
        <w:pStyle w:val="Umtextindented"/>
        <w:spacing w:lineRule="exact" w:line="230" w:before="0" w:after="110"/>
        <w:rPr>
          <w:sz w:val="20"/>
        </w:rPr>
      </w:pPr>
      <w:r>
        <w:rPr>
          <w:sz w:val="20"/>
        </w:rPr>
        <w:t>A further example of the use of this field appears as EX 4 of the 4</w:t>
        <w:noBreakHyphen/>
        <w:noBreakHyphen/>
        <w:t xml:space="preserve"> LINKING ENTRY BLOCK.</w:t>
      </w:r>
    </w:p>
    <w:p>
      <w:pPr>
        <w:pStyle w:val="Umtexttab"/>
        <w:spacing w:lineRule="exact" w:line="230" w:before="110" w:after="110"/>
        <w:jc w:val="left"/>
        <w:rPr/>
      </w:pPr>
      <w:r>
        <w:rPr/>
        <w:t>EX 4:</w:t>
        <w:tab/>
        <w:t>Embedded fields technique:</w:t>
        <w:tab/>
        <w:br/>
        <w:t>200 1#$aDevis général des ouvrages dépendans du service du Génie militaire, dans la place d'Alexandrie ... $f Corps impérial du Génie, Direction d'Alexandrie</w:t>
        <w:tab/>
        <w:br/>
        <w:t>327 ##$aInclude: Bordereau du prix des ouvrages, dépendans du service du Génie militaire, à exécuter dans la place d'Alexandrie</w:t>
        <w:tab/>
        <w:br/>
        <w:t>423 #0$12001#$aBordereau du prix des ouvrages, dépendans du service du Génie militaire, à exécuter dans la place d'Alexandrie</w:t>
      </w:r>
    </w:p>
    <w:p>
      <w:pPr>
        <w:pStyle w:val="Umtexttab"/>
        <w:spacing w:lineRule="exact" w:line="230" w:before="110" w:after="110"/>
        <w:jc w:val="left"/>
        <w:rPr/>
      </w:pPr>
      <w:r>
        <w:rPr/>
        <w:t>EX 5:</w:t>
        <w:tab/>
        <w:t>Embedded fields technique</w:t>
        <w:tab/>
        <w:br/>
        <w:t>200 1#$aOpere del conte Algarotti</w:t>
        <w:tab/>
        <w:br/>
        <w:t>327 ##$a1. - 1778. - clv, 84 p. : antip. - Include: Il congresso di Citera , edizione accresciuta del Giudicio di amore sopra l'istesso congresso$a2. - 1778. - [16], 310 p.$a3. - 1779. - [6], 390 p.$a4. - 1779. - [4], 439 p.$a5. - 1779. - [10], 336 p.$a6. - 1780. - [8], 292 p.$a7. - 1781. - [8], 292 p.$a8. - 1782. - [8], 271 p.$a9. - 1783. - [6], 340 p.$a10. - 1784. - [4], 427 p.</w:t>
        <w:tab/>
        <w:br/>
        <w:t>423 #0$12001#$aIl congresso di Citera$eedizione accresciuta del Giudicio di amore sopra l'istesso congresso</w:t>
      </w:r>
    </w:p>
    <w:p>
      <w:pPr>
        <w:pStyle w:val="Umtextindented"/>
        <w:spacing w:lineRule="exact" w:line="230" w:before="0" w:after="110"/>
        <w:rPr>
          <w:sz w:val="20"/>
        </w:rPr>
      </w:pPr>
      <w:r>
        <w:rPr>
          <w:sz w:val="20"/>
        </w:rPr>
        <w:t>This field is used to link to another work when the title is not mentioned on the title pag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